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66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66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אמונ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דע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ההשג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ייטיב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דב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ו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היטיב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שתוק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רוב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עי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בשבע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יניי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קוו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קחת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26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אמונ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י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מעל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דע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ההשג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י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ייטיב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דב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ו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היטיב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שתוק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רוב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ד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רוא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עי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ח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ש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נותן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בשבע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יניי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ש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קוו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קחת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26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arkisClassicM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  <w:sz w:val="16"/>
                          <w:szCs w:val="16"/>
                        </w:rPr>
                      </w:pPr>
                      <w:r>
                        <w:rPr>
                          <w:rFonts w:cs="NarkisClassicMF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בלק</w:t>
      </w:r>
    </w:p>
    <w:p>
      <w:pPr>
        <w:pStyle w:val="Normal"/>
        <w:jc w:val="left"/>
        <w:rPr>
          <w:rFonts w:cs="RimonMF"/>
          <w:b/>
          <w:b/>
          <w:bCs/>
          <w:sz w:val="16"/>
          <w:szCs w:val="16"/>
        </w:rPr>
      </w:pPr>
      <w:r>
        <w:rPr>
          <w:rFonts w:cs="RimonMF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16"/>
          <w:szCs w:val="16"/>
        </w:rPr>
      </w:pPr>
      <w:r>
        <w:rPr>
          <w:rFonts w:cs="RimonMF"/>
          <w:b/>
          <w:bCs/>
          <w:sz w:val="16"/>
          <w:szCs w:val="16"/>
          <w:rtl w:val="true"/>
        </w:rPr>
      </w:r>
    </w:p>
    <w:p>
      <w:pPr>
        <w:pStyle w:val="Normal"/>
        <w:ind w:left="-1234" w:right="-126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יאמ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לע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לקי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לק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צפ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לך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ואב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שלח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לי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"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</w:t>
      </w:r>
    </w:p>
    <w:p>
      <w:pPr>
        <w:pStyle w:val="Normal"/>
        <w:ind w:left="-1234" w:right="-1260" w:hanging="180"/>
        <w:jc w:val="both"/>
        <w:rPr>
          <w:rFonts w:ascii="MF_Arbel" w:hAnsi="MF_Arbel" w:cs="FrankRuehl"/>
          <w:b/>
          <w:b/>
          <w:bCs/>
          <w:sz w:val="30"/>
          <w:szCs w:val="30"/>
        </w:rPr>
      </w:pP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הבין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דוע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י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לע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פרט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אות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ל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ציפו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ל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וא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"?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הל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דוע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מפורס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בל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ל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מוא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נרא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ומר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בלע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חשש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מ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ק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תמל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לי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עס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אמ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שליחי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ל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ינ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פ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ליל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השיבות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כ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דבר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מתו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רא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הו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חשב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יש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פשרו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ת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רשו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קל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ראל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הל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ני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חביב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ק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מ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ודע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כעס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לי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בור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יעניש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צ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חשבת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הזי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ע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נבחר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.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כד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הנצ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זע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ק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לע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ע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פרש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דוע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כ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ז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חשב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יתכ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הק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סכ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שליחותו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כ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טען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ל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ל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ציפו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ל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וא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ידוע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לב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לכ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יד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א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ל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רצונ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ל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הלח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ישראל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ודא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ית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זאת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אי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ו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ניע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השתתף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דבר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.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אופ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ח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ית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תרץ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אלתינו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אמר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חז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מסכ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קידושי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(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ט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)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אי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אד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סמו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נס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מקר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הדב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רו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סכנ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וחשית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לומד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ז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שמוא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נבי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כשאמ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ק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משח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ב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י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נ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מואל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: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י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לך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שמע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או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הרגני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"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(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מוא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טז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)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ר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מאח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מצו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דב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מל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הרוג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ימלי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ח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תחתיו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סמ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מוא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נס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רצ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משוח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דוד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כ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מ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ע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לע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אלקים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: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ר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ל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ציפו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ל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וא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"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שלח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קר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י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כיצד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יפו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נ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כו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סר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הל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קרוב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דב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יהרגני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א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ינ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כו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סמו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נס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חייב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נ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הענו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בקשת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קל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ראל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.   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                                                                                                          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(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דר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ליהו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)</w:t>
      </w:r>
    </w:p>
    <w:p>
      <w:pPr>
        <w:pStyle w:val="Normal"/>
        <w:ind w:left="-1234" w:right="-1260" w:hanging="180"/>
        <w:jc w:val="both"/>
        <w:rPr>
          <w:rFonts w:ascii="MF_Arbel" w:hAnsi="MF_Arbel" w:cs="FrankRuehl"/>
          <w:b/>
          <w:b/>
          <w:bCs/>
          <w:sz w:val="30"/>
          <w:szCs w:val="30"/>
        </w:rPr>
      </w:pPr>
      <w:r>
        <w:rPr>
          <w:rFonts w:cs="FrankRuehl" w:ascii="MF_Arbel" w:hAnsi="MF_Arbel"/>
          <w:b/>
          <w:bCs/>
          <w:sz w:val="30"/>
          <w:szCs w:val="30"/>
          <w:rtl w:val="true"/>
        </w:rPr>
      </w:r>
    </w:p>
    <w:p>
      <w:pPr>
        <w:pStyle w:val="Normal"/>
        <w:ind w:left="-1234" w:right="-126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eastAsia="SIL Ezra" w:cs="SIL Ezra" w:ascii="SIL Ezra" w:hAnsi="SIL Ezra"/>
          <w:b/>
          <w:bCs/>
          <w:sz w:val="36"/>
          <w:szCs w:val="36"/>
          <w:rtl w:val="true"/>
        </w:rPr>
        <w:t xml:space="preserve">  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טוב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הליך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עקב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שכנתיך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שראל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/>
      </w:pPr>
      <w:r>
        <w:rPr>
          <w:rFonts w:eastAsia="MF_Arbel" w:cs="MF_Arbel" w:ascii="MF_Arbel" w:hAnsi="MF_Arbel"/>
          <w:b/>
          <w:bCs/>
          <w:sz w:val="30"/>
          <w:szCs w:val="30"/>
          <w:rtl w:val="true"/>
        </w:rPr>
        <w:t xml:space="preserve">  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ד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ומ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וונ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פסוק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קד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בא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דוע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יתנ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ישרא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דווק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היות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מדב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אח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נכנס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ארץ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ראל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הנ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ימוד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ס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דורש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לוו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נפש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כובד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ראש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יוחד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נמצא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היו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אד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וכ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בית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חס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אומ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אש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אד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מצ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דר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הו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גול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מקו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מקום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וב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דע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נצר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ד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ומ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דבר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תור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לכ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דווק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מקו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קיבל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תור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בכ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כריז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קב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עול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ע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ף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קשי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ומד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מסירו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פש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ע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וכ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וונ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כתו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בלע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שבח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אומרו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: 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טוב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הלי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עק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-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טוב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אהל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ארעי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בנ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עקב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עצמ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מדבר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,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אף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אות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הל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רע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והג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נהג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שכנו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ראל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"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איל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ב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מצ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משכ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קבע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ל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אי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דב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טורד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ות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ללמוד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ית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פרש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דבר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למ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מל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שי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שיר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(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ז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)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: 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פ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פעמי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נעל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די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חמוק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רכי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מ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חלאים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" -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פ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הליכ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הלכ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ל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מדבר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חרף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טרדותיה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סק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תור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עוד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דרך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תור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ז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קר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'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תור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דב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'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ע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ף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יכל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פטו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צמ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לימוד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יאמר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אי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ה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רגע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שוב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דע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מתאים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כ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ז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דב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רוח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ות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עסוק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תור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על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זכ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תוא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דיב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".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ממשי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כתוב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אמר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: 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חמוק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רכיך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"-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תור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למדת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מדבר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מ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חלא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עש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ד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מן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" –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ר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יא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תכשיט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ופלא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עשוי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יד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ומ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קישוט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נפשכם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ולז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תכוו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דוד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מל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אומרו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שר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תממ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דר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הולכ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תור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'"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(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תהל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קיט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)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שר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אנש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השלמו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לה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תבט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דרך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"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שה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עוסק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תור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'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היות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טלטל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דרכ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מקו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מקו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כך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וכיחי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מסירותם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לתורה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הקדושה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.                      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 xml:space="preserve">               (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בן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איש</w:t>
      </w:r>
      <w:r>
        <w:rPr>
          <w:rFonts w:ascii="MF_Arbel" w:hAnsi="MF_Arbel" w:eastAsia="MF_Arbel" w:cs="MF_Arbe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b/>
          <w:b/>
          <w:bCs/>
          <w:sz w:val="30"/>
          <w:sz w:val="30"/>
          <w:szCs w:val="30"/>
          <w:rtl w:val="true"/>
        </w:rPr>
        <w:t>חי</w:t>
      </w:r>
      <w:r>
        <w:rPr>
          <w:rFonts w:cs="FrankRuehl" w:ascii="MF_Arbel" w:hAnsi="MF_Arbel"/>
          <w:b/>
          <w:bCs/>
          <w:sz w:val="30"/>
          <w:szCs w:val="30"/>
          <w:rtl w:val="true"/>
        </w:rPr>
        <w:t>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SIL Ezr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8:00Z</dcterms:created>
  <dc:creator>Crow</dc:creator>
  <dc:description/>
  <cp:keywords/>
  <dc:language>en-US</dc:language>
  <cp:lastModifiedBy>Crow</cp:lastModifiedBy>
  <cp:lastPrinted>2014-05-28T11:59:00Z</cp:lastPrinted>
  <dcterms:modified xsi:type="dcterms:W3CDTF">2015-05-14T08:08:00Z</dcterms:modified>
  <cp:revision>2</cp:revision>
  <dc:subject/>
  <dc:title>                                                                                                                                     </dc:title>
</cp:coreProperties>
</file>