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5695</wp:posOffset>
            </wp:positionH>
            <wp:positionV relativeFrom="paragraph">
              <wp:posOffset>-457200</wp:posOffset>
            </wp:positionV>
            <wp:extent cx="7533005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00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460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lef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460</w:t>
                      </w:r>
                    </w:p>
                    <w:p>
                      <w:pPr>
                        <w:pStyle w:val="Normal"/>
                        <w:ind w:left="0" w:right="180" w:hanging="0"/>
                        <w:jc w:val="lef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RimonMF"/>
          <w:b/>
          <w:b/>
          <w:bCs/>
          <w:sz w:val="48"/>
          <w:szCs w:val="48"/>
        </w:rPr>
      </w:pPr>
      <w:r>
        <w:rPr>
          <w:rFonts w:cs="RimonMF"/>
          <w:b/>
          <w:b/>
          <w:bCs/>
          <w:sz w:val="48"/>
          <w:sz w:val="48"/>
          <w:szCs w:val="48"/>
          <w:rtl w:val="true"/>
        </w:rPr>
        <w:t>פרש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RimonMF"/>
          <w:b/>
          <w:b/>
          <w:bCs/>
          <w:sz w:val="48"/>
          <w:sz w:val="48"/>
          <w:szCs w:val="48"/>
          <w:rtl w:val="true"/>
        </w:rPr>
        <w:t>במדבר</w:t>
      </w:r>
    </w:p>
    <w:p>
      <w:pPr>
        <w:pStyle w:val="Normal"/>
        <w:jc w:val="left"/>
        <w:rPr>
          <w:rFonts w:cs="RimonMF"/>
          <w:b/>
          <w:b/>
          <w:bCs/>
          <w:sz w:val="48"/>
          <w:szCs w:val="48"/>
        </w:rPr>
      </w:pPr>
      <w:r>
        <w:rPr>
          <w:rFonts w:cs="RimonMF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-1054" w:right="-144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שאו את ראש כל עדת בני ישראל למשפחתם לבית אבתם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א</w:t>
      </w:r>
      <w:r>
        <w:rPr>
          <w:b/>
          <w:bCs/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ב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Normal"/>
        <w:ind w:left="-1234" w:right="-1260" w:hanging="18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מתבונן בפסוק שלפנינ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מצא שלכאורה ישנה כאן מילה מיותר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הפסוק כותב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 xml:space="preserve">שאו את ראש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עדת ישראל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וכי יעלה על הדעת לשאת רק את ראש מקצתם</w:t>
      </w:r>
      <w:r>
        <w:rPr>
          <w:sz w:val="26"/>
          <w:szCs w:val="26"/>
          <w:rtl w:val="true"/>
        </w:rPr>
        <w:t xml:space="preserve">?! </w:t>
      </w:r>
      <w:r>
        <w:rPr>
          <w:sz w:val="26"/>
          <w:sz w:val="26"/>
          <w:szCs w:val="26"/>
          <w:rtl w:val="true"/>
        </w:rPr>
        <w:t>ועו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מהי התוספת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בית אבותם</w:t>
      </w:r>
      <w:r>
        <w:rPr>
          <w:sz w:val="26"/>
          <w:szCs w:val="26"/>
          <w:rtl w:val="true"/>
        </w:rPr>
        <w:t xml:space="preserve">"? </w:t>
      </w:r>
      <w:r>
        <w:rPr>
          <w:sz w:val="26"/>
          <w:sz w:val="26"/>
          <w:szCs w:val="26"/>
          <w:rtl w:val="true"/>
        </w:rPr>
        <w:t>על מנת להבין את עומק כוונת הכתוב נקדים כלל חשוב בלימוד זכות על כלל ישראל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גם כאשר רואה אדם דבר מגונה בחביר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עולם ילמד עליו סנגורי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תמיד עלינו להמליץ טובה לפני הק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 על כל יהודי באשר הוא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אף אם הותר להראות לחוטא את גנותו ולהוכיחו במילים קש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ן זה אלא כדי להחזירו למוט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ולם המבט העצמי של המוכיח כלפי החוטא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צריך להיות תמיד מבט של לימוד זכ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מצאנו לכמה וכמה נביאים שנענשו על שדיברו קשות על ישראל לפני הק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רי לפני הבורא הכל ידו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כ שום תועלת לא יכולה לצמוח מתוך דיבור גנות ז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כיוון שדיברו רעה על ישראל שלא לשם תועל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נשם הק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אשר נחפש באיזה אופן נוכל ללמד סנגוריה על אחינו הטוע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מצא שמידה אחת נעלה מאפיינת אף את הרחוקים ביותר מדרך התור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גם כאשר הם מתהלכים ריקים מן המצוות ובהתנהגותם אינם נבדלים חלילה מכל הגוי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דיין גאים הם ביהדותם ולא מתבוללים בין העמ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שני עדים נאמנים הציבו יהודים אל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הם הם מכריזים קבל עם ועולם כי על יהדותם גאוות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עד הראשון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ברית המיל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לים הם את בניהם לשמונת ימים כצווי השי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עד השני הוא מה שהם נשמרים מנישואי תערוב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מנעות זו מנישואי תערובת מציבה את הבנים בתוך חיק היהד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ילו המילה שומרת על אותם בנים יהודי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נולדו להם מנישואים כשרים אל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לא יתבוללו בין העמ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רי חותם המלך החתום בבשרם מבדילם הבדלה גמורה מן הגוי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אותה מעלה נשגבה היא לימוד זכות גדול אותו נוכל ללמד על כל יהודי באשר הוא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נראה שלכך רמז הכתוב בשינוי הלשון</w:t>
      </w:r>
      <w:r>
        <w:rPr>
          <w:sz w:val="26"/>
          <w:szCs w:val="26"/>
          <w:rtl w:val="true"/>
        </w:rPr>
        <w:t>: "</w:t>
      </w:r>
      <w:r>
        <w:rPr>
          <w:sz w:val="26"/>
          <w:sz w:val="26"/>
          <w:szCs w:val="26"/>
          <w:rtl w:val="true"/>
        </w:rPr>
        <w:t>שאו את ראש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ביהו ונשאו את ראשו של היהוד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זאת ע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י שנסתכל תמיד על החיובי והטוב אשר נמצא בכל אחד ולא על הצד השלילי שב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ציווי זה לא נאמר רק על אותו אדם ההולך בדרך התורה ומקיים מצוותי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א</w:t>
      </w:r>
      <w:r>
        <w:rPr>
          <w:sz w:val="26"/>
          <w:szCs w:val="26"/>
          <w:rtl w:val="true"/>
        </w:rPr>
        <w:t>: "</w:t>
      </w:r>
      <w:r>
        <w:rPr>
          <w:sz w:val="26"/>
          <w:sz w:val="26"/>
          <w:szCs w:val="26"/>
          <w:rtl w:val="true"/>
        </w:rPr>
        <w:t>כל עדת בני ישראל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אף הרחוקים שבה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שבדבר אחד תמיד נוכל למצוא בהם מעלה טובה על פני שאר האומ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וזאת שנישואיהם אינם אלא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משפחותם לבית אבותם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שאינם נושאים נשים אלא מבית אבותינו אברהם יצחק ויעק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א מן הגויים</w:t>
      </w:r>
      <w:r>
        <w:rPr>
          <w:sz w:val="26"/>
          <w:szCs w:val="26"/>
          <w:rtl w:val="true"/>
        </w:rPr>
        <w:t>.                                           (</w:t>
      </w:r>
      <w:r>
        <w:rPr>
          <w:sz w:val="26"/>
          <w:sz w:val="26"/>
          <w:szCs w:val="26"/>
          <w:rtl w:val="true"/>
        </w:rPr>
        <w:t xml:space="preserve">עוד יוסף חי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דרשות</w:t>
      </w:r>
      <w:r>
        <w:rPr>
          <w:sz w:val="26"/>
          <w:szCs w:val="26"/>
          <w:rtl w:val="true"/>
        </w:rPr>
        <w:t>)</w:t>
      </w:r>
    </w:p>
    <w:p>
      <w:pPr>
        <w:pStyle w:val="Normal"/>
        <w:ind w:left="-1414" w:right="-144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-1414" w:right="-144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ב</w:t>
      </w:r>
      <w:r>
        <w:rPr>
          <w:b/>
          <w:bCs/>
          <w:sz w:val="32"/>
          <w:szCs w:val="32"/>
          <w:rtl w:val="true"/>
        </w:rPr>
        <w:t>. "</w:t>
      </w:r>
      <w:r>
        <w:rPr>
          <w:b/>
          <w:b/>
          <w:bCs/>
          <w:sz w:val="32"/>
          <w:sz w:val="32"/>
          <w:szCs w:val="32"/>
          <w:rtl w:val="true"/>
        </w:rPr>
        <w:t>במספר שמות כל זכר לגלגלתם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שם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Normal"/>
        <w:ind w:left="-1414" w:right="-1440" w:hanging="0"/>
        <w:jc w:val="both"/>
        <w:rPr/>
      </w:pPr>
      <w:r>
        <w:rPr>
          <w:sz w:val="26"/>
          <w:sz w:val="26"/>
          <w:szCs w:val="26"/>
          <w:rtl w:val="true"/>
        </w:rPr>
        <w:t>בדרך רמז ניתן לפרש את כוונת הפסוק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ישראל נחשבים במעלתם ל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זכר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בעולם הז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הבדיל מאומות העולם הנמשלים בשיר השירים ל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בנות ירושלים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ועל כן יש לישראל אחוזת נחלה גם בעולם הז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פי שעל פי דיני ירושה אין הבת יורשת במקום שיש בנ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וכיון שישראל נחשבים לבן ואומות העולם לבת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ממילא רק לישראל יש חלק ונחלה בארץ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אמרו חכמינו ז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לישראל אין חלק ונחלה בעולם הזה אלא מכוח זכות מידת הענוה אשר בה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וכפי שאמר דוד מלך ישראל בתהילים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לז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א</w:t>
      </w:r>
      <w:r>
        <w:rPr>
          <w:sz w:val="26"/>
          <w:szCs w:val="26"/>
          <w:rtl w:val="true"/>
        </w:rPr>
        <w:t>) "</w:t>
      </w:r>
      <w:r>
        <w:rPr>
          <w:sz w:val="26"/>
          <w:sz w:val="26"/>
          <w:szCs w:val="26"/>
          <w:rtl w:val="true"/>
        </w:rPr>
        <w:t>וענוים ירשו ארץ והתענגו על רוב שלום</w:t>
      </w:r>
      <w:r>
        <w:rPr>
          <w:sz w:val="26"/>
          <w:szCs w:val="26"/>
          <w:rtl w:val="true"/>
        </w:rPr>
        <w:t xml:space="preserve">". </w:t>
      </w:r>
      <w:r>
        <w:rPr>
          <w:sz w:val="26"/>
          <w:sz w:val="26"/>
          <w:szCs w:val="26"/>
          <w:rtl w:val="true"/>
        </w:rPr>
        <w:t>והדבר יובן היטב על פי האמור לעי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הקדים את דברי המקובלים שכתבו שהאות כ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 xml:space="preserve">מרמזת על ענווה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לשון כפיפות קומ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מילא כאשר ישראל תופסים במידת הענוו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יש בהם את האותיות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זכר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אך כאשר נעלמת כפילות הקומה ואת מקומה תופסת הגאוו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עלמת עמה גם האות כ</w:t>
      </w:r>
      <w:r>
        <w:rPr>
          <w:sz w:val="26"/>
          <w:szCs w:val="26"/>
          <w:rtl w:val="true"/>
        </w:rPr>
        <w:t xml:space="preserve">', </w:t>
      </w:r>
      <w:r>
        <w:rPr>
          <w:sz w:val="26"/>
          <w:sz w:val="26"/>
          <w:szCs w:val="26"/>
          <w:rtl w:val="true"/>
        </w:rPr>
        <w:t xml:space="preserve">ונשאר ממילת זכר רק אותיות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זר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כלומ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זרים הם יהיו בעולם הז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מילא לא יהיה להם אחוזה בארץ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ל פי זה נבין באופן נפלא את מאמר הזוהר הקדוש</w:t>
      </w:r>
      <w:r>
        <w:rPr>
          <w:sz w:val="26"/>
          <w:szCs w:val="26"/>
          <w:rtl w:val="true"/>
        </w:rPr>
        <w:t>: "</w:t>
      </w:r>
      <w:r>
        <w:rPr>
          <w:sz w:val="26"/>
          <w:sz w:val="26"/>
          <w:szCs w:val="26"/>
          <w:rtl w:val="true"/>
        </w:rPr>
        <w:t xml:space="preserve">מאן דאיהו זעיר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איהו רב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 xml:space="preserve">מי שהוא קטן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הוא שליט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שהרי העניו יש בו את האות כ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ף שהיא מסמלת את המספר עשר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עשרים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 xml:space="preserve">הוא בגימטריה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כתר</w:t>
      </w:r>
      <w:r>
        <w:rPr>
          <w:sz w:val="26"/>
          <w:szCs w:val="26"/>
          <w:rtl w:val="true"/>
        </w:rPr>
        <w:t>" (</w:t>
      </w:r>
      <w:r>
        <w:rPr>
          <w:sz w:val="26"/>
          <w:szCs w:val="26"/>
        </w:rPr>
        <w:t>620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ולפיכך לא יחזרו ישראל לשלוט בארצם אלא בזכות הענו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כן אמר הבורא 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 xml:space="preserve">ה על הגאוותן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אין אני והוא יכולים לדור במקום אחד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שכביכול אין שני מלכים משמשים בכתר אחד</w:t>
      </w:r>
      <w:r>
        <w:rPr>
          <w:sz w:val="26"/>
          <w:szCs w:val="26"/>
          <w:rtl w:val="true"/>
        </w:rPr>
        <w:t>.                                                             (</w:t>
      </w:r>
      <w:r>
        <w:rPr>
          <w:sz w:val="26"/>
          <w:sz w:val="26"/>
          <w:szCs w:val="26"/>
          <w:rtl w:val="true"/>
        </w:rPr>
        <w:t xml:space="preserve">בן איש חי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דרושים</w:t>
      </w:r>
      <w:r>
        <w:rPr>
          <w:sz w:val="26"/>
          <w:szCs w:val="2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2190</wp:posOffset>
                </wp:positionH>
                <wp:positionV relativeFrom="paragraph">
                  <wp:posOffset>3529965</wp:posOffset>
                </wp:positionV>
                <wp:extent cx="73152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72pt;mso-wrap-distance-left:9.05pt;mso-wrap-distance-right:9.05pt;mso-wrap-distance-top:0pt;mso-wrap-distance-bottom:0pt;margin-top:277.95pt;mso-position-vertical-relative:text;margin-left:-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3590</wp:posOffset>
                </wp:positionH>
                <wp:positionV relativeFrom="paragraph">
                  <wp:posOffset>2729865</wp:posOffset>
                </wp:positionV>
                <wp:extent cx="67437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FrankRueh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מגבי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קדו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רוך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שפילו</w:t>
                            </w:r>
                            <w:r>
                              <w:rPr>
                                <w:rFonts w:cs="FrankRueh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Rueh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שו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רע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פילו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אד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מקובל</w:t>
                            </w:r>
                            <w:r>
                              <w:rPr>
                                <w:rFonts w:cs="FrankRueh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FrankRueh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קנאי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רע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ן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חמדן</w:t>
                            </w:r>
                            <w:r>
                              <w:rPr>
                                <w:rFonts w:cs="FrankRueh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214.95pt;mso-position-vertical-relative:text;margin-left:-6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/>
                      </w:pPr>
                      <w:r>
                        <w:rPr>
                          <w:rFonts w:cs="FrankRuehl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כל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מגביה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עצמו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קדו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רוך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וא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שפילו</w:t>
                      </w:r>
                      <w:r>
                        <w:rPr>
                          <w:rFonts w:cs="FrankRuehl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>
                          <w:rFonts w:cs="FrankRueh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FrankRuehl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שון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רע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ל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תקבל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פילו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אדם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גדול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מקובל</w:t>
                      </w:r>
                      <w:r>
                        <w:rPr>
                          <w:rFonts w:cs="FrankRuehl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/>
                      </w:pPr>
                      <w:r>
                        <w:rPr>
                          <w:rFonts w:cs="FrankRuehl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קנאי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רע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ן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חמדן</w:t>
                      </w:r>
                      <w:r>
                        <w:rPr>
                          <w:rFonts w:cs="FrankRuehl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9650</wp:posOffset>
                </wp:positionH>
                <wp:positionV relativeFrom="paragraph">
                  <wp:posOffset>7125970</wp:posOffset>
                </wp:positionV>
                <wp:extent cx="7312660" cy="914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26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תפ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וברי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לאשתי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רי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לעז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בי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ליוס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ו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לח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יעל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וב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רח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לברי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מ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חו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ע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ישרא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משמ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לג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8pt;height:72pt;mso-wrap-distance-left:9.05pt;mso-wrap-distance-right:9.05pt;mso-wrap-distance-top:0pt;mso-wrap-distance-bottom:0pt;margin-top:561.1pt;mso-position-vertical-relative:text;margin-left:-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NarkisClassicMF"/>
                          <w:rtl w:val="true"/>
                        </w:rPr>
                        <w:t>תפ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וברי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לאשתי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,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| </w:t>
                      </w:r>
                      <w:r>
                        <w:rPr>
                          <w:rFonts w:cs="NarkisClassicMF"/>
                          <w:rtl w:val="true"/>
                        </w:rPr>
                        <w:t>ברי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לעז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ב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סבי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| </w:t>
                      </w:r>
                      <w:r>
                        <w:rPr>
                          <w:rFonts w:cs="NarkisClassicMF"/>
                          <w:rtl w:val="true"/>
                        </w:rPr>
                        <w:t>ליוס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ב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ו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| </w:t>
                      </w:r>
                      <w:r>
                        <w:rPr>
                          <w:rFonts w:cs="NarkisClassicMF"/>
                          <w:rtl w:val="true"/>
                        </w:rPr>
                        <w:t>לח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ב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יעל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NarkisClassicMF"/>
                          <w:rtl w:val="true"/>
                        </w:rPr>
                        <w:t>לעוב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ב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רח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| </w:t>
                      </w:r>
                      <w:r>
                        <w:rPr>
                          <w:rFonts w:cs="NarkisClassicMF"/>
                          <w:rtl w:val="true"/>
                        </w:rPr>
                        <w:t>לברי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מ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| </w:t>
                      </w:r>
                      <w:r>
                        <w:rPr>
                          <w:rFonts w:cs="NarkisClassicMF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חו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ע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ישרא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| </w:t>
                      </w:r>
                      <w:r>
                        <w:rPr>
                          <w:rFonts w:cs="NarkisClassicMF"/>
                          <w:rtl w:val="true"/>
                        </w:rPr>
                        <w:t>זיו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ט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משמ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לג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1050</wp:posOffset>
                </wp:positionH>
                <wp:positionV relativeFrom="paragraph">
                  <wp:posOffset>6351270</wp:posOffset>
                </wp:positionV>
                <wp:extent cx="6741160" cy="7721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116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Rueh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גכעגגכ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געכ</w:t>
                            </w:r>
                            <w:r>
                              <w:rPr>
                                <w:rFonts w:cs="FrankRueh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Rueh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גכגגע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גכעג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געגכעג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ankRueh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גכעג</w:t>
                            </w:r>
                            <w:r>
                              <w:rPr>
                                <w:rFonts w:cs="FrankRuehl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8pt;height:60.8pt;mso-wrap-distance-left:9.05pt;mso-wrap-distance-right:9.05pt;mso-wrap-distance-top:0pt;mso-wrap-distance-bottom:0pt;margin-top:500.1pt;mso-position-vertical-relative:text;margin-left:-6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FrankRuehl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גכעגגכ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געכ</w:t>
                      </w:r>
                      <w:r>
                        <w:rPr>
                          <w:rFonts w:cs="FrankRuehl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>
                          <w:rFonts w:cs="FrankRueh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FrankRuehl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גכגגע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גכעג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געגכעג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rankRueh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גכעג</w:t>
                      </w:r>
                      <w:r>
                        <w:rPr>
                          <w:rFonts w:cs="FrankRuehl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ind w:left="1054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5:23:00Z</dcterms:created>
  <dc:creator>Crow</dc:creator>
  <dc:description/>
  <cp:keywords/>
  <dc:language>en-US</dc:language>
  <cp:lastModifiedBy>Crow</cp:lastModifiedBy>
  <cp:lastPrinted>2014-05-15T16:28:00Z</cp:lastPrinted>
  <dcterms:modified xsi:type="dcterms:W3CDTF">2015-01-29T19:10:00Z</dcterms:modified>
  <cp:revision>15</cp:revision>
  <dc:subject/>
  <dc:title/>
</cp:coreProperties>
</file>