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571500</wp:posOffset>
            </wp:positionV>
            <wp:extent cx="750697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1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1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/>
          <w:bCs/>
          <w:sz w:val="48"/>
          <w:sz w:val="48"/>
          <w:szCs w:val="48"/>
          <w:rtl w:val="true"/>
        </w:rPr>
        <w:t>פרש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imonMF"/>
          <w:b/>
          <w:b/>
          <w:bCs/>
          <w:sz w:val="48"/>
          <w:sz w:val="48"/>
          <w:szCs w:val="48"/>
          <w:rtl w:val="true"/>
        </w:rPr>
        <w:t>נשא</w:t>
      </w:r>
    </w:p>
    <w:p>
      <w:pPr>
        <w:pStyle w:val="Normal"/>
        <w:jc w:val="left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-1054" w:right="-144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ישא 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פניו אליך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ו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כו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-1234" w:right="-1260" w:hanging="1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דרש שלפנינו ניתן למצוא רמז לקושיה ותירוץ מופלאים שכתבו רבותינו האחרונים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מסכת קידוש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א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כר מצוה בהאי עלמא ליכ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לא ניתן לקבל שכר המצוות ב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 בעולם הבא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לכאורה איך יכול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להמתין עם מתן השכר עד העולם ה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לא בתורה נכתב בפירו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יומו תתן שכר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צריך לשלם לשכיר את שכרו בו ביום ולא להמתין ליום 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הלא מקיים את כל הת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תירצו המפ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פ מה שנפסק בשולחן ערוך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 של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השכר פועל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ל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 עובר הלנת ש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השליח ולא המשל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כן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שנתן לישראל התורה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ל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ה רבינו עליו הש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 מחויב ליתן השכר בו ב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סיפו המפ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צות האמונה שונה היא משאר המצוות ועליה מקבלים שכר ב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 משום שעל האמונה בהש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ת נצטווינו בשתי הדברות הראשונ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כי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"</w:t>
      </w:r>
      <w:r>
        <w:rPr>
          <w:sz w:val="28"/>
          <w:sz w:val="28"/>
          <w:szCs w:val="28"/>
          <w:rtl w:val="true"/>
        </w:rPr>
        <w:t>לא יהיה לך אלהים אחרים על פנ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שתי דברות הללו מפי הגבורה שמענום ולא 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די של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לא שייך לומר בהם את התירוץ האמור לעיל שהשוכר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שליח לא עובר בהלנת ש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מילא ניתן לקבל עליהם שכר ב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מהמפרשים 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234" w:right="-1260" w:hanging="1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-1260" w:hanging="180"/>
        <w:jc w:val="both"/>
        <w:rPr/>
      </w:pPr>
      <w:r>
        <w:rPr>
          <w:sz w:val="28"/>
          <w:sz w:val="28"/>
          <w:szCs w:val="28"/>
          <w:rtl w:val="true"/>
        </w:rPr>
        <w:t>לאור זאת נפרש את דברי המדרש ש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קשה לבעל 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 יכול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האיר פניו על ישראל יותר מעל אומות ה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לם ה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הל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כר מצוה בהאי עלמא ליכ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תי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הארת פנים תמורה היא 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ברים שבינו לבינ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דהיינו למצוות שנאמרו מפי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ל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 גוף אמצעי של שליח ומתו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ו מצות האמונה שמפי הגבורה שמע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מור לע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 פי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נוכל להרחיק לכת ולומר יותר מ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עצם בכל המצוות מעורבת גם מצוות 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 אדם יושב למשל ב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 עושה זאת בגלל ציווי הבו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דאי שאין במצוה זו כל תועלת ואין עליה כלל קבלת ש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ת המצוות צריך לעשות לשם פוע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כיר ויודע שהבורא שברא את העולם ציוה על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 שמאמין 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מקיים את מצוות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ולכן בכל הברכות אנו אומר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רוך את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לוקינו מלך העול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בזה מצהירים את הכרתינו בכך שאלוקינו הוא מלך העולם בורא קצות 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צא איפוא שעל כל מצוה ומצוה מגיע לישראל שכר גם בעולם הזה כיון שמעורבת בה גם מצות 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ף שעל עיקר המצוה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שכר שמור רק לעולם הבא ולא ב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על מצות האמונה שנלווית לכל מצוה מקבלים שכר גם בעולם הז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234" w:right="-1260" w:hanging="18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234" w:right="-1260" w:hanging="1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זה נוכל לפרש גם את מאמר הגמ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ברכות כ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אמרו מלאכי השרת לפני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בונו של 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תוב בתורתך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שר לא ישא פנים ולא יקח שוח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הלא אתה נושא פנים ל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כתיב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ישא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ניו אליך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אמר לה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כי איך לא אשא פנים ל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כתבתי להם בתורה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אכלת ושבעת וברכת את 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ך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הם מדקדקים על עצמם עד כזית ועד כביצ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לכאורה גם שם נשאלת הש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לא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כר מצוה בהאי עלמא ליכ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ך לדברינו מובן היטב שהרי בכל מצוה מעורבת גם מצות האמונה עליה מגיע השכר אף בעולם 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פרט במצות הב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ה ישראל מצהירים במפורש על אמונתם ש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 הוא בורא ה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דאי שראוים על כך לנשיאת פנים בעולם הז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234" w:right="-1260" w:hanging="180"/>
        <w:jc w:val="both"/>
        <w:rPr/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דרת אליהו</w:t>
      </w:r>
      <w:r>
        <w:rPr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1689735</wp:posOffset>
                </wp:positionV>
                <wp:extent cx="73152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133.0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831215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רח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בריות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רחמ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לי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מיים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יקו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יטו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מך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נדיב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ל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דיר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שישאל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65.4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אינ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רח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בריות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רחמי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לי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מיים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FrankRueh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יקו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ל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יטו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ני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מך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נדיב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ל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ש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ות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דיר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קוד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שישאל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מנו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ind w:left="1054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1:00Z</dcterms:created>
  <dc:creator>Crow</dc:creator>
  <dc:description/>
  <cp:keywords/>
  <dc:language>en-US</dc:language>
  <cp:lastModifiedBy>Crow</cp:lastModifiedBy>
  <cp:lastPrinted>2014-05-15T16:35:00Z</cp:lastPrinted>
  <dcterms:modified xsi:type="dcterms:W3CDTF">2015-01-29T19:13:00Z</dcterms:modified>
  <cp:revision>11</cp:revision>
  <dc:subject/>
  <dc:title>                                                                                                                                     </dc:title>
</cp:coreProperties>
</file>