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62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62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48"/>
          <w:szCs w:val="48"/>
        </w:rPr>
      </w:pPr>
      <w:r>
        <w:rPr>
          <w:rFonts w:cs="RimonMF"/>
          <w:b/>
          <w:b/>
          <w:bCs/>
          <w:sz w:val="48"/>
          <w:sz w:val="48"/>
          <w:szCs w:val="48"/>
          <w:rtl w:val="true"/>
        </w:rPr>
        <w:t>פרש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RimonMF"/>
          <w:b/>
          <w:b/>
          <w:bCs/>
          <w:sz w:val="48"/>
          <w:sz w:val="48"/>
          <w:szCs w:val="48"/>
          <w:rtl w:val="true"/>
        </w:rPr>
        <w:t>בהעלותך</w:t>
      </w:r>
    </w:p>
    <w:p>
      <w:pPr>
        <w:pStyle w:val="Normal"/>
        <w:jc w:val="left"/>
        <w:rPr>
          <w:rFonts w:cs="RimonMF"/>
          <w:b/>
          <w:b/>
          <w:bCs/>
          <w:sz w:val="8"/>
          <w:szCs w:val="8"/>
        </w:rPr>
      </w:pPr>
      <w:r>
        <w:rPr>
          <w:rFonts w:cs="RimonMF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1"/>
        </w:numPr>
        <w:ind w:left="-1054" w:right="-144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כי תבאו מלחמה בארצכם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י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ט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ind w:left="-1234" w:right="-1260" w:hanging="18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לכא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היה צריך להכתב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י תבוא מלחמ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 xml:space="preserve">או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י תהיה מלחמה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 xml:space="preserve">שהפסוק מדבר על המלחמה שתתרחש מעצמה ומדוע ננקט לשון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י תבואו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דמשמעותו שהעם יעורר מלחמ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ואפילו אם נאמר שכוונת הכתוב באמת לדבר על מצב שעם ישראל הוא זה שיוזם את המלחמה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עדיין היה צריך להכתב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י תבואו למלחמ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 xml:space="preserve">או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י תעשו מלחמ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כדומ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אך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י תבואו מלחמ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הוא לשון שאינו עולה בקנה אחד עם כללי הדקדו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די להבין את עומק כוונת הכתו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ינו להקדים ולהתבונן בברכותיו של יצחק אבינו 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 ליעקב ועש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יצחק מברך את עשיו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ל חרבך תחי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ליעקב הוא אומר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הקול קול יעקב והידים ידי עשיו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ודרשו רבותינו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 xml:space="preserve">בזמן שהקול קול יעקב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אין הידים ידי עשיו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בראשית רבה ס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טז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ולכא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היה צריך להכתב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 xml:space="preserve">בזמן שהקול קול יעקב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אין החרב חרבו של עשיו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שהרי זו היתה ברכתו של יעקב לעשיו</w:t>
      </w:r>
      <w:r>
        <w:rPr>
          <w:sz w:val="26"/>
          <w:szCs w:val="26"/>
          <w:rtl w:val="true"/>
        </w:rPr>
        <w:t>, "</w:t>
      </w:r>
      <w:r>
        <w:rPr>
          <w:sz w:val="26"/>
          <w:sz w:val="26"/>
          <w:szCs w:val="26"/>
          <w:rtl w:val="true"/>
        </w:rPr>
        <w:t>על חרבך תחיה</w:t>
      </w:r>
      <w:r>
        <w:rPr>
          <w:sz w:val="26"/>
          <w:szCs w:val="26"/>
          <w:rtl w:val="true"/>
        </w:rPr>
        <w:t>".</w:t>
      </w:r>
    </w:p>
    <w:p>
      <w:pPr>
        <w:pStyle w:val="Normal"/>
        <w:ind w:left="-1234" w:right="-1260" w:hanging="18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1234" w:right="-1260" w:hanging="180"/>
        <w:jc w:val="both"/>
        <w:rPr/>
      </w:pPr>
      <w:r>
        <w:rPr>
          <w:sz w:val="26"/>
          <w:sz w:val="26"/>
          <w:szCs w:val="26"/>
          <w:rtl w:val="true"/>
        </w:rPr>
        <w:t>קושיה זו ניתן לישב על פי משל מופלא המובא במדר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גלה מלאה קרדומות לטושות עברה ביע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או עצי היער את גודל כלי המשחית ונרעדו מא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חו אחד לשני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הקיץ הקץ על היע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 מי יוכל להתמודד עם להבים משוננים שכאל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מרה להם אלה זקנה אח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אל דאג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כל זמן שלא יבגוד בנו אחד מעצי היער להיות לבית יד לקרדומות האלו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אין הם יכולים לשלוט ב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כי הקרדום ללא הבית יד שלו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חסר כח הו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 דברי המדר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פי זה נוכל לפרש את דברי יצחק אב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כך אמר ליעקב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אמנם חרבו של עשיו תשאר גם כאשר יעסוק יעקב בת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אבל הידיים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הבית יד של החרב וכמו כן גם ידו של עשיו עצמו אשר רוצה לאחוז בחרב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לא יתקיימ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 שהחרב תשאר ללא שימו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לכן כפל יצחק את דב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בזמן שהקול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קול יעק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לומר שיעקב משמיע את קולו פעמ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וא לומד את התורה שבכתב והתורה שבעל פ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 הידים ידי עש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לומר שחסרים לעשיו שתי הי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בית יד של החרב וידו שלו המחזיקה בחרב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כעת נוכל להבין מדוע כתבה התורה את לשון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כי תבואו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ללמדנו שאת המלחמה מביא העם על עצמו 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 הרפיון בעסק הת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שכיון שאין הקול קול יעקב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הידים ידי עשיו רח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אמנם עדיין לא התישב לנו מדוע לא נכתב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י תבואו למלחמ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שתהיה לכך משמעות גם על פי פשוטו של מקר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די להבין זאת נצטרך להקדים הקדמה נוספ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דלקמ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תבנו לעיל שכאשר אין הקול קולו של יעקב אז הידים ידי עש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אם שייך שלא יהיה נשמע קולו של יעקב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הלא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 xml:space="preserve">ה הבטיחנו שלא תשכח התורה מפי זרענו עד עולם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בת קל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 xml:space="preserve">אלא שכוונת יצחק אבינו היתה שקולו של יעקב צריך להשמע </w:t>
      </w:r>
      <w:r>
        <w:rPr>
          <w:b/>
          <w:b/>
          <w:bCs/>
          <w:sz w:val="26"/>
          <w:sz w:val="26"/>
          <w:szCs w:val="26"/>
          <w:rtl w:val="true"/>
        </w:rPr>
        <w:t>בקביעות</w:t>
      </w:r>
      <w:r>
        <w:rPr>
          <w:sz w:val="26"/>
          <w:sz w:val="26"/>
          <w:szCs w:val="26"/>
          <w:rtl w:val="true"/>
        </w:rPr>
        <w:t xml:space="preserve"> ולא זעיר פה וזעיר ש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בטחת הבורא שלא תשכח הת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א רק שלא יפסיקו ללמוד כל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 עדיין יתכן שהלימוד יהיה לימוד ארעי בלא קביעות והתמ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כן התורה נמשלת ללח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כמו שדרשו ח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 xml:space="preserve">ל מהפסוק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כו לחמו בלחמי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בראשית רבה 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שאת הלחם אוכלים בקביעות ולש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 מעט ובדרך ארע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הנה אם נהפוך את אותיות לחם תצא המילה מל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יא ההיפך מן הלח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ת המלח אוכלים מעט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כי אם ישימו מלח רב בתוך התבשיל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אין אדם יכול לאוכל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ן אוכלים את המלח שלא לשובע אלא בתערובת של תבשילים אחר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ך היא גם הנהגת הת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כאשר מקיימים את רצון הבורא ממשילים את התורה ללחם הנאכל לשובע ובקביע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 כאשר אין מקיימים רצונו יתברך ממשילים כביכול את התורה למלח הנאכל שלא על השובע ומעט מעט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-1234" w:right="-1260" w:hanging="18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1234" w:right="-1260" w:hanging="180"/>
        <w:jc w:val="both"/>
        <w:rPr/>
      </w:pPr>
      <w:r>
        <w:rPr>
          <w:sz w:val="26"/>
          <w:sz w:val="26"/>
          <w:szCs w:val="26"/>
          <w:rtl w:val="true"/>
        </w:rPr>
        <w:t>לאור הדברים הללו מתפרשים דברי הפסוק בפרשתינו כמין חומר</w:t>
      </w:r>
      <w:r>
        <w:rPr>
          <w:sz w:val="26"/>
          <w:szCs w:val="26"/>
          <w:rtl w:val="true"/>
        </w:rPr>
        <w:t>. "</w:t>
      </w:r>
      <w:r>
        <w:rPr>
          <w:sz w:val="26"/>
          <w:sz w:val="26"/>
          <w:szCs w:val="26"/>
          <w:rtl w:val="true"/>
        </w:rPr>
        <w:t>כי תבואו מלחמ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כלומר שעם ישראל יגרום למלחמה 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 xml:space="preserve">י כך שההנהגה שלו בלימוד התורה תהיה בבחינת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לח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מ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היינו מעט מל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יפך הגמור מרצונו יתברך שילמדו את התורה באופן של לחם ר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ו תהיה סיבת המלחמ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על כך אומרת התורה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והרעתם בחצצרת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כלומר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שישובו לפני הבורא 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 xml:space="preserve">י זה שיקראו בפרשת התוכחה שבה מפורשים </w:t>
      </w:r>
      <w:r>
        <w:rPr>
          <w:b/>
          <w:b/>
          <w:bCs/>
          <w:sz w:val="26"/>
          <w:sz w:val="26"/>
          <w:szCs w:val="26"/>
          <w:rtl w:val="true"/>
        </w:rPr>
        <w:t>צ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ח צ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-</w:t>
      </w:r>
      <w:r>
        <w:rPr>
          <w:sz w:val="26"/>
          <w:sz w:val="26"/>
          <w:szCs w:val="26"/>
          <w:rtl w:val="true"/>
        </w:rPr>
        <w:t>חצצרו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הבאות על ראשם של אלו העוזבים את דרך ה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>ו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 כך יהיה להם שברון לב וישובו בתשובה שלמה</w:t>
      </w:r>
      <w:r>
        <w:rPr>
          <w:sz w:val="26"/>
          <w:szCs w:val="26"/>
          <w:rtl w:val="true"/>
        </w:rPr>
        <w:t xml:space="preserve">.                                                                        </w:t>
      </w:r>
      <w:r>
        <w:rPr>
          <w:sz w:val="16"/>
          <w:szCs w:val="1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 xml:space="preserve">בן איש חי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דרושים</w:t>
      </w:r>
      <w:r>
        <w:rPr>
          <w:sz w:val="26"/>
          <w:szCs w:val="2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1561465</wp:posOffset>
                </wp:positionV>
                <wp:extent cx="65151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ש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החץ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זורק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אי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החזירו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שו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רע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ודע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י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ודע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חירו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ומ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לוש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סימני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חמנים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יישני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גומלי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סדים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122.9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ש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החץ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זורקו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אין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כול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החזירו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ך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שון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רע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cs="FrankRueh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ד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ודע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רכו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י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ד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ודע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חירו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ומ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זו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לוש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סימני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ה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רחמנים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יישני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גומלי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סדים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2419985</wp:posOffset>
                </wp:positionV>
                <wp:extent cx="7315200" cy="855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190.5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ind w:left="1054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9:00Z</dcterms:created>
  <dc:creator>Crow</dc:creator>
  <dc:description/>
  <cp:keywords/>
  <dc:language>en-US</dc:language>
  <cp:lastModifiedBy>Crow</cp:lastModifiedBy>
  <dcterms:modified xsi:type="dcterms:W3CDTF">2015-01-29T19:14:00Z</dcterms:modified>
  <cp:revision>10</cp:revision>
  <dc:subject/>
  <dc:title>                                                                                                                                     </dc:title>
</cp:coreProperties>
</file>