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4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4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תועי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פתיח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ין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ל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יוור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וסק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תור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ליל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וש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וט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ס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מור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עוש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ש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26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תועי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פתיח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ין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ם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ל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יוור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וסק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תור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ליל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וש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ליו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וט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ס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יום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מספ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שו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רע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מור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עוש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ש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26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קרח</w:t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Cs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/>
      </w:pP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MF_Arbel" w:hAnsi="MF_Arbel"/>
          <w:b/>
          <w:bCs/>
          <w:sz w:val="36"/>
          <w:szCs w:val="36"/>
          <w:rtl w:val="true"/>
        </w:rPr>
        <w:t xml:space="preserve">. </w:t>
      </w:r>
      <w:r>
        <w:rPr>
          <w:rFonts w:cs="RimonMF" w:ascii="MF_Arbel" w:hAnsi="MF_Arbel"/>
          <w:b/>
          <w:bCs/>
          <w:sz w:val="36"/>
          <w:szCs w:val="36"/>
          <w:rtl w:val="true"/>
        </w:rPr>
        <w:t>“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ויקח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קרח”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imonMF" w:ascii="MF_Arbel" w:hAnsi="MF_Arbel"/>
          <w:b/>
          <w:bCs/>
          <w:sz w:val="36"/>
          <w:szCs w:val="36"/>
          <w:rtl w:val="true"/>
        </w:rPr>
        <w:t>(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טז</w:t>
      </w:r>
      <w:r>
        <w:rPr>
          <w:rFonts w:cs="RimonMF" w:ascii="MF_Arbel" w:hAnsi="MF_Arbel"/>
          <w:b/>
          <w:bCs/>
          <w:sz w:val="36"/>
          <w:szCs w:val="36"/>
          <w:rtl w:val="true"/>
        </w:rPr>
        <w:t xml:space="preserve">,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MF_Arbel" w:hAnsi="MF_Arbel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 w:cs="FrankRuehl"/>
          <w:sz w:val="16"/>
          <w:szCs w:val="16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המ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ק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צמ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ספ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קדושי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חו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יזש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דב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טמ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נב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חזק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ותה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ונ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מותם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מ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ז”ל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מ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ביר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ט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וונות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י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כויותי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פו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ס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מ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ד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ז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ספ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מי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טומא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נבע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תו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כו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ז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חז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חלוק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לוק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מבו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תלמ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רושלמי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”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יענ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עב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ביר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ס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ומ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מחז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חלוק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”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רחמה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דב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ט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ו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ז”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מר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ק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ל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צמו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חזי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חלוק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ר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ו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בי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יש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צמ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כול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ב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ישה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מ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ת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ד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שו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רע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חלוק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וגמ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רח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ל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מספ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ותיו</w:t>
      </w:r>
      <w:r>
        <w:rPr>
          <w:rFonts w:cs="FrankRuehl" w:ascii="MF_Arbel" w:hAnsi="MF_Arbe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 w:cs="FrankRuehl"/>
          <w:sz w:val="16"/>
          <w:szCs w:val="16"/>
        </w:rPr>
      </w:pPr>
      <w:r>
        <w:rPr>
          <w:rFonts w:cs="FrankRuehl" w:ascii="MF_Arbel" w:hAnsi="MF_Arbe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SIL Ezra" w:hAnsi="SIL Ezra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. “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איש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חד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חט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ע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עד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קצף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(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טז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 w:cs="FrankRuehl"/>
          <w:sz w:val="16"/>
          <w:szCs w:val="16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לכא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יב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אחד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פ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רי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כת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וה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חטא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גו’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פ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מר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הבד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גדו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קיימ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ני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דות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ח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חד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י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עצמ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סוב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דוגמ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ית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צ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ב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צ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ק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בינ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ק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בנ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ר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צר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ונ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ו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ר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- “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ה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וצ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עק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ע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אוחד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חד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ר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נש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ויק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שיו</w:t>
      </w:r>
      <w:r>
        <w:rPr>
          <w:rFonts w:cs="FrankRuehl" w:ascii="MF_Arbel" w:hAnsi="MF_Arbel"/>
          <w:sz w:val="30"/>
          <w:szCs w:val="30"/>
          <w:rtl w:val="true"/>
        </w:rPr>
        <w:t xml:space="preserve">.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תו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אש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</w:t>
      </w:r>
      <w:r>
        <w:rPr>
          <w:rFonts w:cs="FrankRuehl" w:ascii="MF_Arbel" w:hAnsi="MF_Arbel"/>
          <w:sz w:val="30"/>
          <w:szCs w:val="30"/>
          <w:rtl w:val="true"/>
        </w:rPr>
        <w:t>)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פ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פ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צ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שור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חברת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ו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טא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וק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לל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נפ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ללי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טאה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ג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פך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ו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וטל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כר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בשר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י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צ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’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אומ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ול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חו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ענ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ד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הול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דר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בד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טו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רו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ו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א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דבר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פסוק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מ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קב”ה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וד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ו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יענש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בחינ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אחד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לק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אח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ד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מהות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ירו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מחלוקת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”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צריכי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ענ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ללם</w:t>
      </w:r>
      <w:r>
        <w:rPr>
          <w:rFonts w:cs="FrankRuehl" w:ascii="MF_Arbel" w:hAnsi="MF_Arbel"/>
          <w:sz w:val="30"/>
          <w:szCs w:val="30"/>
          <w:rtl w:val="true"/>
        </w:rPr>
        <w:t xml:space="preserve">.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כך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תפר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כתוב</w:t>
      </w:r>
      <w:r>
        <w:rPr>
          <w:rFonts w:cs="FrankRuehl" w:ascii="MF_Arbel" w:hAnsi="MF_Arbel"/>
          <w:sz w:val="30"/>
          <w:szCs w:val="30"/>
          <w:rtl w:val="true"/>
        </w:rPr>
        <w:t>: “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ד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תקצף”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חדו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חט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ראו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צא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צף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עדה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ה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קו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עד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כל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אחדות</w:t>
      </w:r>
      <w:r>
        <w:rPr>
          <w:rFonts w:cs="FrankRuehl" w:ascii="MF_Arbel" w:hAnsi="MF_Arbel"/>
          <w:sz w:val="30"/>
          <w:szCs w:val="30"/>
          <w:rtl w:val="true"/>
        </w:rPr>
        <w:t>,</w:t>
      </w:r>
      <w:r>
        <w:rPr>
          <w:rFonts w:cs="FrankRuehl" w:ascii="MF_Arbel" w:hAnsi="MF_Arbel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א”כ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לק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א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ני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שר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חד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יתם</w:t>
      </w:r>
      <w:r>
        <w:rPr>
          <w:rFonts w:cs="FrankRuehl" w:ascii="MF_Arbel" w:hAnsi="MF_Arbel"/>
          <w:sz w:val="30"/>
          <w:szCs w:val="30"/>
          <w:rtl w:val="true"/>
        </w:rPr>
        <w:t xml:space="preserve">.                                              </w:t>
      </w:r>
      <w:r>
        <w:rPr>
          <w:rFonts w:cs="FrankRuehl" w:ascii="MF_Arbel" w:hAnsi="MF_Arbel"/>
          <w:sz w:val="30"/>
          <w:szCs w:val="30"/>
          <w:rtl w:val="true"/>
        </w:rPr>
        <w:t>(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דרת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ליהו</w:t>
      </w:r>
      <w:r>
        <w:rPr>
          <w:rFonts w:cs="FrankRuehl" w:ascii="MF_Arbel" w:hAnsi="MF_Arbel"/>
          <w:sz w:val="30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 w:cs="FrankRuehl"/>
          <w:b/>
          <w:b/>
          <w:bCs/>
          <w:sz w:val="16"/>
          <w:szCs w:val="16"/>
        </w:rPr>
      </w:pPr>
      <w:r>
        <w:rPr>
          <w:rFonts w:cs="FrankRuehl" w:ascii="MF_Arbel" w:hAnsi="MF_Arbel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 w:cs="RimonMF"/>
          <w:b/>
          <w:b/>
          <w:bCs/>
          <w:sz w:val="36"/>
          <w:szCs w:val="36"/>
        </w:rPr>
      </w:pP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MF_Arbel" w:hAnsi="MF_Arbel"/>
          <w:b/>
          <w:bCs/>
          <w:sz w:val="36"/>
          <w:szCs w:val="36"/>
          <w:rtl w:val="true"/>
        </w:rPr>
        <w:t xml:space="preserve">. </w:t>
      </w:r>
      <w:r>
        <w:rPr>
          <w:rFonts w:cs="RimonMF" w:ascii="MF_Arbel" w:hAnsi="MF_Arbel"/>
          <w:b/>
          <w:bCs/>
          <w:sz w:val="36"/>
          <w:szCs w:val="36"/>
          <w:rtl w:val="true"/>
        </w:rPr>
        <w:t>“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קרח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שפקח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היה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”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/>
          <w:sz w:val="30"/>
          <w:szCs w:val="30"/>
        </w:rPr>
      </w:pPr>
      <w:r>
        <w:rPr>
          <w:rFonts w:ascii="MF_Arbel" w:hAnsi="MF_Arbel" w:cs="FrankRuehl"/>
          <w:sz w:val="30"/>
          <w:sz w:val="30"/>
          <w:szCs w:val="30"/>
          <w:rtl w:val="true"/>
        </w:rPr>
        <w:t>מצינ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גמר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ביק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ע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מואל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כ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טפ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cs="FrankRuehl" w:ascii="MF_Arbel" w:hAnsi="MF_Arbel"/>
          <w:sz w:val="30"/>
          <w:szCs w:val="30"/>
          <w:rtl w:val="true"/>
        </w:rPr>
        <w:t xml:space="preserve">- </w:t>
      </w:r>
      <w:r>
        <w:rPr>
          <w:rFonts w:ascii="MF_Arbel" w:hAnsi="MF_Arbel" w:cs="FrankRuehl"/>
          <w:sz w:val="30"/>
          <w:sz w:val="30"/>
          <w:szCs w:val="30"/>
          <w:rtl w:val="true"/>
        </w:rPr>
        <w:t>ויש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הבין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מ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יקש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כם</w:t>
      </w:r>
      <w:r>
        <w:rPr>
          <w:rFonts w:cs="FrankRuehl" w:ascii="MF_Arbel" w:hAnsi="MF_Arbel"/>
          <w:sz w:val="30"/>
          <w:szCs w:val="30"/>
          <w:rtl w:val="true"/>
        </w:rPr>
        <w:t xml:space="preserve">?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רם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ח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נתכוונ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ז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ל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שהוא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לא</w:t>
      </w:r>
      <w:r>
        <w:rPr>
          <w:rFonts w:cs="FrankRuehl" w:ascii="MF_Arbel" w:hAnsi="MF_Arbel"/>
          <w:sz w:val="30"/>
          <w:szCs w:val="30"/>
          <w:rtl w:val="true"/>
        </w:rPr>
        <w:t>-</w:t>
      </w:r>
      <w:r>
        <w:rPr>
          <w:rFonts w:ascii="MF_Arbel" w:hAnsi="MF_Arbel" w:cs="FrankRuehl"/>
          <w:sz w:val="30"/>
          <w:sz w:val="30"/>
          <w:szCs w:val="30"/>
          <w:rtl w:val="true"/>
        </w:rPr>
        <w:t>יהי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“חכם”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כקרח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סבו</w:t>
      </w:r>
      <w:r>
        <w:rPr>
          <w:rFonts w:cs="FrankRuehl" w:ascii="MF_Arbel" w:hAnsi="MF_Arbel"/>
          <w:sz w:val="30"/>
          <w:szCs w:val="30"/>
          <w:rtl w:val="true"/>
        </w:rPr>
        <w:t xml:space="preserve">, </w:t>
      </w:r>
      <w:r>
        <w:rPr>
          <w:rFonts w:ascii="MF_Arbel" w:hAnsi="MF_Arbel" w:cs="FrankRuehl"/>
          <w:sz w:val="30"/>
          <w:sz w:val="30"/>
          <w:szCs w:val="30"/>
          <w:rtl w:val="true"/>
        </w:rPr>
        <w:t>אשר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פקחותו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היתה</w:t>
      </w:r>
      <w:r>
        <w:rPr>
          <w:rFonts w:ascii="MF_Arbel" w:hAnsi="MF_Arbel" w:eastAsia="MF_Arbel" w:cs="MF_Arbel"/>
          <w:sz w:val="30"/>
          <w:sz w:val="30"/>
          <w:szCs w:val="30"/>
          <w:rtl w:val="true"/>
        </w:rPr>
        <w:t xml:space="preserve"> </w:t>
      </w:r>
      <w:r>
        <w:rPr>
          <w:rFonts w:ascii="MF_Arbel" w:hAnsi="MF_Arbel" w:cs="FrankRuehl"/>
          <w:sz w:val="30"/>
          <w:sz w:val="30"/>
          <w:szCs w:val="30"/>
          <w:rtl w:val="true"/>
        </w:rPr>
        <w:t>בעכריו</w:t>
      </w:r>
      <w:r>
        <w:rPr>
          <w:rFonts w:cs="FrankRuehl" w:ascii="MF_Arbel" w:hAnsi="MF_Arbel"/>
          <w:sz w:val="30"/>
          <w:szCs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1788795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140.8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2190</wp:posOffset>
                </wp:positionH>
                <wp:positionV relativeFrom="paragraph">
                  <wp:posOffset>4636770</wp:posOffset>
                </wp:positionV>
                <wp:extent cx="7315200" cy="855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תפ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ו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אשתי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עז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בי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יוס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ו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ח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יעל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וב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רח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מ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ח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ע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משמ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ג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365.1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NarkisClassicMF"/>
                          <w:rtl w:val="true"/>
                        </w:rPr>
                        <w:t>תפ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ו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אשתי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עז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סבי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יוס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ו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ח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יעל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NarkisClassicMF"/>
                          <w:rtl w:val="true"/>
                        </w:rPr>
                        <w:t>לעוב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רח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מ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ח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ע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ישרא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זיו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ט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משמ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ג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MF_Arbel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05:00Z</dcterms:created>
  <dc:creator>Crow</dc:creator>
  <dc:description/>
  <cp:keywords/>
  <dc:language>en-US</dc:language>
  <cp:lastModifiedBy>Crow</cp:lastModifiedBy>
  <dcterms:modified xsi:type="dcterms:W3CDTF">2015-01-29T19:16:00Z</dcterms:modified>
  <cp:revision>8</cp:revision>
  <dc:subject/>
  <dc:title>                                                                                                                                     </dc:title>
</cp:coreProperties>
</file>