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502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502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ויקרא</w:t>
      </w:r>
    </w:p>
    <w:p>
      <w:pPr>
        <w:pStyle w:val="Normal"/>
        <w:ind w:left="0" w:right="-1080" w:hanging="0"/>
        <w:jc w:val="both"/>
        <w:rPr>
          <w:rFonts w:ascii="SIL Ezra" w:hAnsi="SIL Ezra" w:cs="RimonMF"/>
          <w:b/>
          <w:b/>
          <w:bCs/>
          <w:sz w:val="8"/>
          <w:szCs w:val="8"/>
        </w:rPr>
      </w:pPr>
      <w:r>
        <w:rPr>
          <w:rFonts w:cs="RimonMF" w:ascii="SIL Ezra" w:hAnsi="SIL Ezra"/>
          <w:b/>
          <w:bCs/>
          <w:sz w:val="8"/>
          <w:szCs w:val="8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ascii="SIL Ezra" w:hAnsi="SIL Ezra" w:cs="RimonMF"/>
          <w:sz w:val="36"/>
          <w:sz w:val="36"/>
          <w:szCs w:val="36"/>
          <w:rtl w:val="true"/>
        </w:rPr>
        <w:t>מעש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קורבנות</w:t>
      </w:r>
    </w:p>
    <w:p>
      <w:pPr>
        <w:pStyle w:val="Normal"/>
        <w:ind w:left="-1234" w:right="-108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 מסביר כי כל הרעיון העצום של קבלת עול מלכות ש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יקרו ויסודו בעבוד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 '</w:t>
      </w:r>
      <w:r>
        <w:rPr>
          <w:sz w:val="28"/>
          <w:sz w:val="28"/>
          <w:szCs w:val="28"/>
          <w:rtl w:val="true"/>
        </w:rPr>
        <w:t>ושלא לעבוד זולתו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היא משימה קשה מאוד ל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שום נטייתו להאלה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עשות לאלו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היא מן החזקות ביותר בנפש ה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חר כשלון העגל ומתוך המגמה ללחום נגד נטיה עזה 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מנוע בעד האדם שאמונתו תדרדר אותו לעבודה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ז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ישראל הוטלה צורה בלעדית של עבוד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 xml:space="preserve">מבחינת יחוד </w:t>
      </w:r>
      <w:r>
        <w:rPr>
          <w:b/>
          <w:b/>
          <w:bCs/>
          <w:sz w:val="28"/>
          <w:sz w:val="28"/>
          <w:szCs w:val="28"/>
          <w:rtl w:val="true"/>
        </w:rPr>
        <w:t>מקום אחד ומיוחד 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תורה הורתה על הקמת המיש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רבות מתכונת קבועה ומחייבת של עבוד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ו אך ורק בידי הכוה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ל צורת עבודה אחרת אם בתוספת עליה או גריעה ממנה הריהן פסולות ואסו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והל עבודה זרה נמשך במישכן בשנות נדודי ישראל במי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חר כניסתם לארץ וההתנחלות בה תפס מבנה הקבע הקרוי מיקדש את מקום המש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בודת הקורבנות הוגבלה אך ורק  לאותו השטח של כמה עשרות מטרים רבועים בה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 מחוץ לתחום 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ל מושב בו יושבים יהו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זו בלבד שאין חיוב של עבודת קורב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יש אף איסור מוחלט על כ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שיש בעבודה זו כשלעצמה משמעות חיובית דת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היא מהווה כאמור תריס בפני עבודה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זרה והרחק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בחינת רפואה מונ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את משום שהאדם מתוך דחפים דתיים ש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גלה נטייה עזה להיתפס ב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 מטעים ומדגיש את ההגבלה שדיני המיקדש והקורבנות מטילים בעבוד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ל זאת כדי שהאדם לא יעבוד את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מתוך </w:t>
      </w:r>
      <w:r>
        <w:rPr>
          <w:b/>
          <w:b/>
          <w:bCs/>
          <w:sz w:val="28"/>
          <w:sz w:val="28"/>
          <w:szCs w:val="28"/>
          <w:rtl w:val="true"/>
        </w:rPr>
        <w:t>דחפים דתיים</w:t>
      </w:r>
      <w:r>
        <w:rPr>
          <w:sz w:val="28"/>
          <w:sz w:val="28"/>
          <w:szCs w:val="28"/>
          <w:rtl w:val="true"/>
        </w:rPr>
        <w:t xml:space="preserve"> הפועלים 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א למעשה צורת עבודת שאין בינה לבין עבודת אלילים כמעט מא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אן שסדרי העבודה המוכתבים ומוגדרים על ידי מיצוות ה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ם אלא אמצעי בטיחות בפני עבודת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מדו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דעת 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 נצטווה קהל ישראל להביא במיקדש קור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ציבור יומי כנאמ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ת הכבש אחד תעשה בבקר ואת הכבש השני תעשה בין הערבי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מ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פירוש צו זה ה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מלבד אותו קור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תמיד ל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ל קרבן אחר הריהו פסול ואס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ם מקום מסויים נקבע כמיק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מע כי אסור לקדש כל מקום אחר זול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עיון מדוקדק בדברי 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 המפורטים באריכות 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ורה נבוכ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חלק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קים מה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יקשה להיווכח כי על אף היות דבריו מנוסחים בניסוחים פילוסו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הם נראים קרובים ביותר לפשט ה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רי בצורה ברורה ונוקבת ביותר אמורים הדברים ב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 עוסקת היא בנושא הקורבנות במקום אחר לגמ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קשר להבאת הקורבן אל אוה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וע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נו קוראים את שני הפסוקים האדירים הבא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תחיל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מען אשר יביאו בני ישראל את זבחיהם אשר הם זבחים ע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פני השדה והביאם ל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פתח אהל מועד א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כהן וזבחו זבחי שלמים ל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ות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וי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ז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שני פסוקים לאחר מכן באה ההנמק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ולא יזבחו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עוד א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זבחיהם לשעירם אשר הם זנים אחריה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ז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כאן רואים אנו בעליל כיצד אמורים הדברים במפו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עבודת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מישכן ובמיקדש מהווה אמצעי דידקטי למניעת עבודה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ז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נגד תפיסה זו ש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 מרחיבה ומעמיקה מאוד מתקומם 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תוך גישתו המיסטית הוא איננו יכול להסכים עם הגי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יה נושא הקורבנות התופס מקום כה גדול במאות פסוקים ב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 גם אחד מששה סדרי התורה שבע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פ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תכן כי אין משמעותו אלא אמצעי מניעה בלבד כנגד עבודה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ז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 כדרכו איננו יכול להימנע מלגלות בעבודת הקורבנות משמעות חיו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סטית וניתן אף לומר מאג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 באמצעותה האדם מתעלה ומתקרב אל האלוה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חינם מתמרמר 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 על הסברו של 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 בנושא הקורב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טעות גדולה טועה הוא בחושבו כי יש בכך מישום פיחות במיקדש ובעבודת הקודש בו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ישעיהו לייבוביץ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-10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1337945</wp:posOffset>
                </wp:positionV>
                <wp:extent cx="7315200" cy="855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105.35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3590</wp:posOffset>
                </wp:positionH>
                <wp:positionV relativeFrom="paragraph">
                  <wp:posOffset>652145</wp:posOffset>
                </wp:positionV>
                <wp:extent cx="6743700" cy="779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גוף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חכמ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כבי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יסוד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הצלח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קומץ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ידידי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והמו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ונאי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קר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משכי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ענוו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קר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כסי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עזות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1.35pt;mso-wrap-distance-left:9.05pt;mso-wrap-distance-right:9.05pt;mso-wrap-distance-top:0pt;mso-wrap-distance-bottom:0pt;margin-top:51.35pt;mso-position-vertical-relative:text;margin-left:-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גוף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ל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חכמ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כבי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ל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יסוד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הצלח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קומץ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ידידי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והמו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ונאי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קר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משכי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ענוו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קר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כסי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עזות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4:14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6-08T14:14:00Z</dcterms:modified>
  <cp:revision>2</cp:revision>
  <dc:subject/>
  <dc:title>                                                                                                                                     </dc:title>
</cp:coreProperties>
</file>