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6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6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בו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וד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גיאה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ע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ונאך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כי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מ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קה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ים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מימ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ל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הב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ורל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ע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חרית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בו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הוד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גיאה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ע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ונאך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כי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ח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מ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שקה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ים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מימ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ל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הב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מ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טו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ורל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ע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חרית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יִתְרוֹ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4"/>
          <w:szCs w:val="4"/>
        </w:rPr>
      </w:pPr>
      <w:r>
        <w:rPr>
          <w:rFonts w:cs="RimonMF" w:ascii="SIL Ezra" w:hAnsi="SIL Ezra"/>
          <w:b/>
          <w:bCs/>
          <w:sz w:val="4"/>
          <w:szCs w:val="4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ִּשְׁמַע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ִתְר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ֹהֵ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ִדְיָ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ֹתֵ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ֹשׁ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ֵ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ָּ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שׁ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ָשׂ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ֱלֹהִי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תרו לא היה היחיד בעולם שהשמועה אודות הנפלאות והמופתים שנעשו במצרים הגיעה עדי אוזנ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לם רק הוא שמע “את כל אשר עשה אלוקים” ועל כן זכה להתאחד עם האומה האלוק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ווקא המבט השלם על מכלול עשרת המכות כ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על הסדר הפנימי המבריח מקצה אל קצ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 אשר פעם על יתרו לעשות צעדים ממשיים לאור השמועות המדהימ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רבינו האלשיך ז”ל כבר הסביר את הכינוי שהתורה נותנת למכות שעשה ה’ במצרים</w:t>
      </w:r>
      <w:r>
        <w:rPr>
          <w:sz w:val="22"/>
          <w:szCs w:val="22"/>
          <w:rtl w:val="true"/>
        </w:rPr>
        <w:t>: “</w:t>
      </w:r>
      <w:r>
        <w:rPr>
          <w:sz w:val="22"/>
          <w:sz w:val="22"/>
          <w:szCs w:val="22"/>
          <w:rtl w:val="true"/>
        </w:rPr>
        <w:t xml:space="preserve">התעללות” </w:t>
      </w:r>
      <w:r>
        <w:rPr>
          <w:sz w:val="22"/>
          <w:szCs w:val="22"/>
          <w:rtl w:val="true"/>
        </w:rPr>
        <w:t>- “</w:t>
      </w:r>
      <w:r>
        <w:rPr>
          <w:sz w:val="22"/>
          <w:sz w:val="22"/>
          <w:szCs w:val="22"/>
          <w:rtl w:val="true"/>
        </w:rPr>
        <w:t>למען תספר באזני בנך ובן בנך את אשר התעללתי במצרים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ומ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שרת המכות טומנות בחובן שחוק גדול מהמצר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התבוננות בסדר נתינת המכות העצו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גלה לנו מדוע ולמה זכו המכות לכינוי הלזה “התעללות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כל “מכה” בפני עצמה היתה מלווה בפתחי הצלה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לא כל בעלי החיים מתו ממכת הערו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 כל הבהמות כלו במכת הדב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פילו גבעולי החיטה והכוסמת ניצלו ממכת הבר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כות שניתנו לכאורה במידה ובמש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כילו את הכ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ך ל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ל לא מדובר ב”רחמנות” או ביכולת מצרית להנצל מהמכ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ההצלות המדומות הללו הגיעו די מהר לידי השחתה וכילוי במכות הבא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לו לא נשאר ממכת הערוב שום בעל ח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מה היתה חלה מכת הדבר והברד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אם כל צמחי השדות היו נמחקים במכת הברד כליל מעל פני האד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זה תפקיד ישאר לארבה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לולא עצת הקב”ה להניס את הסוסים והחמורים מפני הברד הקש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מה היו רוכבים המצריים ובאים לים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סוף בדהירה אל עומק המוות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הוא אשר אמר הכתוב</w:t>
      </w:r>
      <w:r>
        <w:rPr>
          <w:sz w:val="22"/>
          <w:szCs w:val="22"/>
          <w:rtl w:val="true"/>
        </w:rPr>
        <w:t>: “</w:t>
      </w:r>
      <w:r>
        <w:rPr>
          <w:sz w:val="22"/>
          <w:sz w:val="22"/>
          <w:szCs w:val="22"/>
          <w:rtl w:val="true"/>
        </w:rPr>
        <w:t>אשר התעללתי במצרים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ידרת מכות זו היתה מתואמת ומכוונת להפליא כדי שיהיו מכות של התעללות שתביאם לידי סופם המ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פרסום נפלאותיו העצומות של הקב”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שדד מערכות טבע על מנת להציל את עמו מידי משעבדיהם המצריים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ר דבריו של האלשיך ז”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ובן כי כל מכה בפני עצמה עדיין אין בה הוכחה גלויה על שליטתו המיוחדת של הקב”ה על העם המצר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תכן שה”מזל” וה”שר” המצרי יש בו כוח להינצל ולהיות מוגן במידה מסוימת מהמכות הק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 המתבונן בכלל המכות רואה את הנהגת הפלא במחרוזת המכות שבאו בזו אחר ז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זורות בסדר מדוקד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י כל ההצלות המדומות היו לבסוף רק לקלקלתם של המצר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המכה הבאה הראתה וגילתה את סיבת שאריות ההצלה מן המכה הקודמ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 בזה לא מזל ולא שר אלא ידו החזקה וזרועו הנטויה של בורא כל העולם ניהלה את מערכת עשרת המכות והשתלשלות הדברים בצורה מדויק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ת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ו היתה מעלתו של יתר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כן שמע כפי ששאר בני העמים שמעו על ענייני המכות שבמצר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לם כל אלה לא שמו את ליבם להבין את משמעות המכ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סדרן המופל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ששמעו חצאי דב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קצתם שמעו על מכת הצפרדעים והכינים ומקצתם על מכת הברד והחוש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שום 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כלו לטעות ולראות כי עדיין גם המצריים היו בעלי כוח ומז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יכלו להציל מקצת מן ההפסדים שיש בכל מכה ומכ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ולם “וישמע יתרו את כל אשר עשה אלוקים למשה ולישראל עמו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 “שמע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ומר האזין והב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החסיר שום פרט קטן ממה שנעש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לא שמע רק את הפרטים היבש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 שם לבבו להבין היטב את סדר ההענשה הפומ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ה הביא אותו לרצונו להתקרב ולהתאחד בעם הש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וד יוסף חי – דרשות</w:t>
      </w:r>
      <w:r>
        <w:rPr>
          <w:sz w:val="22"/>
          <w:szCs w:val="22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עֹשׂ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ֶסֶד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ַאֲלָפ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ְאֹהֲבַ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ּלְשֹׁמְר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ִצְוֹתָי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מר רבי שמעון בן אלעז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דולה דרגתו של המקיים מצוות מאהבת הקב”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ותר מהמקיים מחמת יראת העונ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י שכרו של העושה מאהבה הוא לאלפי דו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נאמר “ועושה חסד לאלפים לאוהבי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בל העושה מיראה שכרו רק לאלף ד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נאמר</w:t>
      </w:r>
      <w:r>
        <w:rPr>
          <w:sz w:val="22"/>
          <w:szCs w:val="22"/>
          <w:rtl w:val="true"/>
        </w:rPr>
        <w:t>: “</w:t>
      </w:r>
      <w:r>
        <w:rPr>
          <w:sz w:val="22"/>
          <w:sz w:val="22"/>
          <w:szCs w:val="22"/>
          <w:rtl w:val="true"/>
        </w:rPr>
        <w:t>ולשומרי מצוותי לאלף דור” שהכוונה לשומרי התורה והמצוות מצד יראת השכר והעונש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וטא ל”א</w:t>
      </w:r>
      <w:r>
        <w:rPr>
          <w:sz w:val="22"/>
          <w:szCs w:val="22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David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ִּשְׁמַע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ִתְר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ֹהֵ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ִדְיָ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ֹתֵ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ֹשׁ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ֵ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ָּ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שׁ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ָשׂ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ֱלֹה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ְמֹשׁ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ּלְיִשְׂרָאֵ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ַמּוֹ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2"/>
          <w:sz w:val="22"/>
          <w:szCs w:val="22"/>
          <w:rtl w:val="true"/>
        </w:rPr>
        <w:t xml:space="preserve">לכאורה למה טרחו חכמינו לפתור את השאלה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ה שמועה שמע ובא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והרחיקו עד מלחמת עמלק ומתן ת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 בשעה שהתורה מפרשת בצורה ברורה איזו שמועה שמע יתרו</w:t>
      </w:r>
      <w:r>
        <w:rPr>
          <w:sz w:val="22"/>
          <w:szCs w:val="22"/>
          <w:rtl w:val="true"/>
        </w:rPr>
        <w:t>-"</w:t>
      </w:r>
      <w:r>
        <w:rPr>
          <w:sz w:val="22"/>
          <w:sz w:val="22"/>
          <w:szCs w:val="22"/>
          <w:rtl w:val="true"/>
        </w:rPr>
        <w:t>כי הוציא השם את ישראל ממצרים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לכאורה העניין מובן מאליו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ראה לפרש כי עיקר שאלת הגמרא באה לברר איזו שמועה שמ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אשר בגינה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א ונתגייר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 xml:space="preserve">והלא ההלכה היא כי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ין מקבלים גרים לימות המשיח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וצא בו לא קיבלו גרים לא בימי דוד ולא בימי שלמה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היי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באותו זמן שישראל הם בתכלית המעלה יש לחשוש פן כל רצון האיש להתגי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ו לשם שמים אלא בשביל להשיג אותן מעלות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י יהושע השיב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מלחמת עמלק שמע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חת מהסיבות למלחמת עמלק ב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ארו ח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 מ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זקנתו תמנע שהיתה בת מלכ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צתה להתגיי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קיבלוה אברהם יצחק ויעק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כן מלאו לבו של עמלק לצער את ישרא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שום כך הסיג יתר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עתה היא השעה הכשרה בכדי שיקבלו אותו ישראל להיות ג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ידחו או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שלא לעורר עוד את שנאת עמלק והאומ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 המודעי השיב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ן תורה שמע ובא להתגיי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מאחר שקולו של הקדוש ברוך הוא הלך מסוף העולם ועד סופ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יה זה נס גדול מש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בין יתרו כי נס זה לא נעשה בחנ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וודאי יש בו מטרה גלו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ללמד את בני אומות העולם ולפתוח בפניהם דרך סלו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יוכלו גם הם להסתפח לנחלת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לקבל על עצמם את הת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כן עתה בא להתגיי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שובה השלישי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קריעת ים סוף שמע ובא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עם שפחה על הים רא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ידו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 שלא ראה יחזקאל הנביא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 לכן עשה קל וחומר בעצמו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מה שפחה מצרית שהיא מזרע כנען זכתה להדבק כל כך בהשגת הקדוש ברוך הו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 שכן ובוודאי שראוי הוא להדביק ב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ידחו אותו מלהסתופף תחת כנפי השכינה</w:t>
      </w:r>
      <w:r>
        <w:rPr>
          <w:sz w:val="22"/>
          <w:szCs w:val="22"/>
          <w:rtl w:val="true"/>
        </w:rPr>
        <w:t xml:space="preserve">.            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ן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יהוידע</w:t>
      </w:r>
      <w:r>
        <w:rPr>
          <w:sz w:val="22"/>
          <w:szCs w:val="22"/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1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31:00Z</dcterms:modified>
  <cp:revision>2</cp:revision>
  <dc:subject/>
  <dc:title>                                                                                                                                     </dc:title>
</cp:coreProperties>
</file>