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6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6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8399780</wp:posOffset>
                </wp:positionV>
                <wp:extent cx="65151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זווגי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אד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ש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עשיו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קלל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וכנ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רכה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F_Gilboa" w:hAnsi="MF_Gilboa" w:cs="BN Bibl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N Bible" w:ascii="MF_Gilboa" w:hAnsi="MF_Gilboa"/>
                                <w:sz w:val="8"/>
                                <w:szCs w:val="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בוסר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בי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1.4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י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זווגי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ו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אד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ש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לא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פי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עשיו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MF_Gilboa" w:hAnsi="MF_Gilboa" w:cs="KorenMF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י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קלל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וכנ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מקו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רכה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F_Gilboa" w:hAnsi="MF_Gilboa" w:cs="BN Bible"/>
                          <w:sz w:val="4"/>
                          <w:szCs w:val="4"/>
                        </w:rPr>
                      </w:pPr>
                      <w:r>
                        <w:rPr>
                          <w:rFonts w:cs="BN Bible" w:ascii="MF_Gilboa" w:hAnsi="MF_Gilboa"/>
                          <w:sz w:val="8"/>
                          <w:szCs w:val="8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בוסר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וא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בי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של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/>
          <w:bCs/>
          <w:sz w:val="52"/>
          <w:sz w:val="52"/>
          <w:szCs w:val="52"/>
          <w:rtl w:val="true"/>
        </w:rPr>
        <w:t>מטות</w:t>
      </w:r>
    </w:p>
    <w:p>
      <w:pPr>
        <w:pStyle w:val="Normal"/>
        <w:jc w:val="center"/>
        <w:rPr>
          <w:rFonts w:cs="RimonMF"/>
          <w:b/>
          <w:b/>
          <w:bCs/>
          <w:sz w:val="16"/>
          <w:szCs w:val="16"/>
        </w:rPr>
      </w:pPr>
      <w:r>
        <w:rPr>
          <w:rFonts w:cs="RimonMF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16"/>
          <w:szCs w:val="16"/>
        </w:rPr>
      </w:pPr>
      <w:r>
        <w:rPr>
          <w:rFonts w:cs="RimonMF"/>
          <w:b/>
          <w:bCs/>
          <w:sz w:val="16"/>
          <w:szCs w:val="16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. 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א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לע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ן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עור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רגו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חר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"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',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ח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'</w:t>
      </w:r>
    </w:p>
    <w:p>
      <w:pPr>
        <w:pStyle w:val="Normal"/>
        <w:ind w:left="-1054" w:right="-1080" w:hanging="180"/>
        <w:jc w:val="both"/>
        <w:rPr/>
      </w:pP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י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הבין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יז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תועל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תצמח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נ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כ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נדע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הרג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לעם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?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דב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נוסף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י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שאול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: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דוע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אמ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נהרג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מית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שונ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קש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ז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א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י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ראו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תתגש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שאל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ביק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"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תה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חרית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מוה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"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אח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זכ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ביר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ישראל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?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ד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הבין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דברי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דב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דבו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ופני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נקדי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כ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של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: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עש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אי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חד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ו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ע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ארץ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ש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יג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יח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דב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בקדושה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ימי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ל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בית–הכנסת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א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ב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לך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-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גיע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אש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חז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קה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אמצע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תפילה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.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ימי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נש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ו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ד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ש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שכל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דב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'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מדינ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חרת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יל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גו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ארצה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.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שב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ראשונ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שהו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ארצ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ש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חליט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דע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ראי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השכי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ללכ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בית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-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כנסת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כבוד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שב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ראשונ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ב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ו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וה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עי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היא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.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ל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אי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בית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-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כנס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הגיע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אש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תחיל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קה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ומ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פסוקי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"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'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לך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"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ג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',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כמנהג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נ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ספרד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-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קמ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ציבו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רגליה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שאמר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תיבו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ל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ביט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אי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סביבותי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מנס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הבין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למ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קמ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ע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רגלי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צ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ו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סיב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נראי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עין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סיק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ו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ארץ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ליב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: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ין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זא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לכבוד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קמ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כירי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ערכ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החליט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חלוק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בוד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.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דושן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ונג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פסע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אי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עדנו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ד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כות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מזרח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התיישב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...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כסא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רב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עיר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יא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אד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כובד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כמות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.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הנ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תיישב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כסא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גמר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קה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ומ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פסוק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"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'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לך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"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התיישב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ג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י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מקומ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.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ד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כשי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י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יזשה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ספק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ליב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אי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אמ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קמ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קה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כבוד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,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ע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וא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-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ב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י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טוח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כך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קה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קמ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שהו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נכנס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התיישב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אש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ישב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סא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תתכן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סיב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חר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קימת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לשבת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כבודי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-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חשב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איש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.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בר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רגעי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ועטי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רב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עי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נכנס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בי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כנסת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יד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ניג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שמ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או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יהוד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אמ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ימח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בקש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יפנ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ס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רב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ס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זועף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ק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אי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הכס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מכובד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הל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ח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שמש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שמ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ובי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ו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מקו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מתאי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,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ירכתיים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.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ביט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ו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ד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סביבותי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רא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יצד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רב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עי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נכנס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בי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כנסת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הנה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,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רב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חלק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בוד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ל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-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גדו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מ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חלק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אש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ו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נכנס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בי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כנס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קמ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קה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אי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חד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רגלי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איל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רב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-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קמ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רק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אנשי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הרב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מד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סמו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ליהם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חרונ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ו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אי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ניתן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תא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מילים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יצד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ז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עיז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ו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מ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ז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פני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התחצף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לי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–כך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ה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עינ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נ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מקו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ו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גדו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הרב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הרב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כיצד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ז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רב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ושיב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שמ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כות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מזרח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או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סוף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ערב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.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חז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אי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בי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סיפ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אש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ש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קרה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י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כ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קה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יצ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גדר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כבד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ו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אי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שמ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זלז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עינ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עריצי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ו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ב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ק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צוו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'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קה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דת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'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פט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שמ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משרת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...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ש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פיקחי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יתה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אל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חכמה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: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אש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שמ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ובי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ות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כות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ערב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א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ג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ז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קמ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קה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רגלי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כבודך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?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חשב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אי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קמע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ענ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ה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: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כן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קמ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יננ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בין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דוע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אמת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הבד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ין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ניסת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בי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כנס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הליכת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כות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ערב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?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ז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מר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אשה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ין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זא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כבוד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קמ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קה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נכנסת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בסד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תפיל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חז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פסוק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"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'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לך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"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הי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צריכי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עמוד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עד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הגע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מקומ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סיימ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פסוקי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לכן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חזר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התיישב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כן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סיכמ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אש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דבריה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-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וכיח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סופ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תחילתך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,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כבוד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קמ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כבוד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תפילה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.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ג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נפרש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עיינינ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לע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סבו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י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חשוב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ו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מש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רבינ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לי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שלום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-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ש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נכתב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פרשו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תורה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ג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לע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נכתב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פרש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"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טוב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הלי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יעקב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",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תור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סתר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טענ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גלות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איז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דר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זוי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נהרג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לעם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אף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רכותי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צמ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תקימ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הו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יח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עצמ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יה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חרית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אחרי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ישראל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מעש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ישראל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-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וש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חי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איל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לע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רג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פ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חרב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.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בכך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כאמור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וכיח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סופ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לע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תחילתו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כבוד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ניח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פרש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לימה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תורה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לא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כבוד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ישראל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לומר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ג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נביאי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אומו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עול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ודי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עוצם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כבוד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המעלו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שינחלו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ישרא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באחרית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הימים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.      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           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 xml:space="preserve">   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(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משל</w:t>
      </w:r>
      <w:r>
        <w:rPr>
          <w:rFonts w:ascii="MF_Arbel" w:hAnsi="MF_Arbel" w:eastAsia="MF_Arbel" w:cs="MF_Arbel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9"/>
          <w:sz w:val="29"/>
          <w:szCs w:val="29"/>
          <w:rtl w:val="true"/>
        </w:rPr>
        <w:t>ונמשל</w:t>
      </w:r>
      <w:r>
        <w:rPr>
          <w:rFonts w:cs="FrankRuehl" w:ascii="MF_Arbel" w:hAnsi="MF_Arbel"/>
          <w:b/>
          <w:bCs/>
          <w:sz w:val="29"/>
          <w:szCs w:val="29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7393940</wp:posOffset>
                </wp:positionV>
                <wp:extent cx="7315200" cy="855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582.2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Gilboa">
    <w:charset w:val="02"/>
    <w:family w:val="auto"/>
    <w:pitch w:val="variable"/>
  </w:font>
  <w:font w:name="SIL Ezra">
    <w:charset w:val="02"/>
    <w:family w:val="auto"/>
    <w:pitch w:val="variable"/>
  </w:font>
  <w:font w:name="MF_Arbe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0:00Z</dcterms:created>
  <dc:creator>Crow</dc:creator>
  <dc:description/>
  <cp:keywords/>
  <dc:language>en-US</dc:language>
  <cp:lastModifiedBy>Crow</cp:lastModifiedBy>
  <cp:lastPrinted>2014-05-26T19:30:00Z</cp:lastPrinted>
  <dcterms:modified xsi:type="dcterms:W3CDTF">2015-05-14T08:10:00Z</dcterms:modified>
  <cp:revision>2</cp:revision>
  <dc:subject/>
  <dc:title>                                                                                                                                     </dc:title>
</cp:coreProperties>
</file>