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180" w:hanging="0"/>
                              <w:jc w:val="lef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180" w:hanging="0"/>
                              <w:jc w:val="lef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180" w:hanging="0"/>
                              <w:jc w:val="lef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5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ind w:left="0" w:right="180" w:hanging="0"/>
                        <w:jc w:val="lef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bidi w:val="0"/>
                        <w:ind w:left="0" w:right="180" w:hanging="0"/>
                        <w:jc w:val="lef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bidi w:val="0"/>
                        <w:ind w:left="0" w:right="180" w:hanging="0"/>
                        <w:jc w:val="lef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5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שמיני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אש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זר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ש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צו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ת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/>
      </w:pPr>
      <w:r>
        <w:rPr>
          <w:sz w:val="27"/>
          <w:sz w:val="27"/>
          <w:szCs w:val="27"/>
          <w:rtl w:val="true"/>
        </w:rPr>
        <w:t>אותם בני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אדם המקבלים על עצמם לעבוד א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שלא בדרך שנצטוו לעשות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ם עושים זאת בכנות מתוך דחף נפשי פנימי הפועל ב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כמתן סיפוק לאותו דחף דתי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אמוני שבקרב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גישה זו רואה בעבודת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כזאת משום חריגה ולא על פי התקן המוכת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דבר שהוא חטא חמור מאו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הרי זוהי המחיצה הדקה המפרידה בין 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לבין 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אליל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שר גם בה לכאורה מתכוון העובד לעבוד את האלוה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ולם עבודתו זו איננה בבחינת קבלת עול תורה ומיצוות המוטלים עליו מאת 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אלא היא כאמור מתן פורקן וסיפוק לדחפים הפועלים ב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בסופו של דבר יוצא כי עובד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מסוג זה</w:t>
      </w:r>
      <w:r>
        <w:rPr>
          <w:sz w:val="27"/>
          <w:szCs w:val="27"/>
          <w:rtl w:val="true"/>
        </w:rPr>
        <w:t xml:space="preserve">,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לא את</w:t>
      </w:r>
      <w:r>
        <w:rPr>
          <w:b/>
          <w:bCs/>
          <w:sz w:val="27"/>
          <w:szCs w:val="27"/>
          <w:u w:val="single"/>
          <w:rtl w:val="true"/>
        </w:rPr>
        <w:t>-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ה</w:t>
      </w:r>
      <w:r>
        <w:rPr>
          <w:b/>
          <w:bCs/>
          <w:sz w:val="27"/>
          <w:szCs w:val="27"/>
          <w:u w:val="single"/>
          <w:rtl w:val="true"/>
        </w:rPr>
        <w:t xml:space="preserve">'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הוא עוב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כי אם 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>את עצמו</w:t>
      </w:r>
      <w:r>
        <w:rPr>
          <w:sz w:val="27"/>
          <w:sz w:val="27"/>
          <w:szCs w:val="27"/>
          <w:rtl w:val="true"/>
        </w:rPr>
        <w:t xml:space="preserve"> הוא עובד</w:t>
      </w:r>
      <w:r>
        <w:rPr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אבן</w:t>
      </w:r>
      <w:r>
        <w:rPr>
          <w:b/>
          <w:bCs/>
          <w:sz w:val="27"/>
          <w:szCs w:val="27"/>
          <w:rtl w:val="true"/>
        </w:rPr>
        <w:t>-</w:t>
      </w:r>
      <w:r>
        <w:rPr>
          <w:b/>
          <w:b/>
          <w:bCs/>
          <w:sz w:val="27"/>
          <w:sz w:val="27"/>
          <w:szCs w:val="27"/>
          <w:rtl w:val="true"/>
        </w:rPr>
        <w:t>עזרא</w:t>
      </w:r>
      <w:r>
        <w:rPr>
          <w:sz w:val="27"/>
          <w:sz w:val="27"/>
          <w:szCs w:val="27"/>
          <w:rtl w:val="true"/>
        </w:rPr>
        <w:t xml:space="preserve"> בין הפרשנים הקלאסיים אומר</w:t>
      </w:r>
      <w:r>
        <w:rPr>
          <w:sz w:val="27"/>
          <w:szCs w:val="27"/>
          <w:rtl w:val="true"/>
        </w:rPr>
        <w:t>: '</w:t>
      </w:r>
      <w:r>
        <w:rPr>
          <w:sz w:val="27"/>
          <w:sz w:val="27"/>
          <w:szCs w:val="27"/>
          <w:rtl w:val="true"/>
        </w:rPr>
        <w:t xml:space="preserve">וטעם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שר לא צוה אותם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שמדעתם עשו ולא בציווי</w:t>
      </w:r>
      <w:r>
        <w:rPr>
          <w:sz w:val="27"/>
          <w:szCs w:val="27"/>
          <w:rtl w:val="true"/>
        </w:rPr>
        <w:t>, "</w:t>
      </w:r>
      <w:r>
        <w:rPr>
          <w:sz w:val="27"/>
          <w:sz w:val="27"/>
          <w:szCs w:val="27"/>
          <w:rtl w:val="true"/>
        </w:rPr>
        <w:t>וימותו לפני ה</w:t>
      </w:r>
      <w:r>
        <w:rPr>
          <w:sz w:val="27"/>
          <w:szCs w:val="27"/>
          <w:rtl w:val="true"/>
        </w:rPr>
        <w:t xml:space="preserve">'", </w:t>
      </w:r>
      <w:r>
        <w:rPr>
          <w:sz w:val="27"/>
          <w:sz w:val="27"/>
          <w:szCs w:val="27"/>
          <w:rtl w:val="true"/>
        </w:rPr>
        <w:t>כי חשבו שעשו דבר רצוי לפניו</w:t>
      </w:r>
      <w:r>
        <w:rPr>
          <w:sz w:val="27"/>
          <w:szCs w:val="27"/>
          <w:rtl w:val="true"/>
        </w:rPr>
        <w:t xml:space="preserve">'. </w:t>
      </w:r>
      <w:r>
        <w:rPr>
          <w:sz w:val="27"/>
          <w:sz w:val="27"/>
          <w:szCs w:val="27"/>
          <w:rtl w:val="true"/>
        </w:rPr>
        <w:t>גם אבן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עזרא מציין שהם לא נתכוונו לעבודה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זרה אלא נתכוונו כמובן ל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אולם עזו מה שנקרא מעשה לא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תקני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הם חשבו בדעתם ובדמיונם שהוא רצוי לפניו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מעניין לציין כי במדרשי אגדה תולים בבני אהרון כמה פגמ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אינם קשורים דוקא בסדרי עבודת הקודש שלכאורה הם הפרו אות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תולים זאת בקלקלות בהתנהגותם ובאורח חי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גון הדעה על היותם שתויי יין בעת הקריבם את הקטור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זאת בהסתמך על כך שמיד לאחר מות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נצטווה אהרון בדיבור ישיר חריג מפי הגבורה לאמור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יין ושכר אל תשת אתה ובניך אתך</w:t>
      </w:r>
      <w:r>
        <w:rPr>
          <w:sz w:val="27"/>
          <w:szCs w:val="27"/>
          <w:rtl w:val="true"/>
        </w:rPr>
        <w:t>" (</w:t>
      </w:r>
      <w:r>
        <w:rPr>
          <w:sz w:val="27"/>
          <w:sz w:val="27"/>
          <w:szCs w:val="27"/>
          <w:rtl w:val="true"/>
        </w:rPr>
        <w:t>ויקרא</w:t>
      </w:r>
      <w:r>
        <w:rPr>
          <w:sz w:val="27"/>
          <w:szCs w:val="27"/>
          <w:rtl w:val="true"/>
        </w:rPr>
        <w:t xml:space="preserve">). </w:t>
      </w:r>
      <w:r>
        <w:rPr>
          <w:sz w:val="27"/>
          <w:sz w:val="27"/>
          <w:szCs w:val="27"/>
          <w:rtl w:val="true"/>
        </w:rPr>
        <w:t>יש מדרשי אגדה המתארים דבר המתקבל מאוד על הדעת מבחינה פסיכולוגי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בהיותם בני אהרון אחי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מש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בר מנעוריהם הם ראו עצמם כמיועדים לשלטון והתגאו והתנשאו על הע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יו חשודים על כך ששאפו להיות יורשיהם של משה ואהרון וקיוו וייחלו למותם הקרו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כן נענשו בכך שהם עצמם מתו על פני אביה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אולם סברות אלה אין להן רמז במקר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ן מהוות פרשנות פסיכולוגית בלב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ין לנו אלא מה שהתורה מספרת לנו עליהם במפורש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ברור לנו שלא היתה כוונתם לעבודה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זרה חליל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הם נתכוונו ל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כפי שהפסוק מציין זאת במפורש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לפני ה</w:t>
      </w:r>
      <w:r>
        <w:rPr>
          <w:sz w:val="27"/>
          <w:szCs w:val="27"/>
          <w:rtl w:val="true"/>
        </w:rPr>
        <w:t xml:space="preserve">'", </w:t>
      </w:r>
      <w:r>
        <w:rPr>
          <w:sz w:val="27"/>
          <w:sz w:val="27"/>
          <w:szCs w:val="27"/>
          <w:rtl w:val="true"/>
        </w:rPr>
        <w:t>והדגשה זו חוזרת ונישנית גם לאחר עונש המיתה שנגזר על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נאמר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וימתו לפני ה</w:t>
      </w:r>
      <w:r>
        <w:rPr>
          <w:sz w:val="27"/>
          <w:szCs w:val="27"/>
          <w:rtl w:val="true"/>
        </w:rPr>
        <w:t>'" (</w:t>
      </w:r>
      <w:r>
        <w:rPr>
          <w:sz w:val="27"/>
          <w:sz w:val="27"/>
          <w:szCs w:val="27"/>
          <w:rtl w:val="true"/>
        </w:rPr>
        <w:t>י</w:t>
      </w:r>
      <w:r>
        <w:rPr>
          <w:sz w:val="27"/>
          <w:szCs w:val="27"/>
          <w:rtl w:val="true"/>
        </w:rPr>
        <w:t>,</w:t>
      </w:r>
      <w:r>
        <w:rPr>
          <w:sz w:val="27"/>
          <w:sz w:val="27"/>
          <w:szCs w:val="27"/>
          <w:rtl w:val="true"/>
        </w:rPr>
        <w:t>ב</w:t>
      </w:r>
      <w:r>
        <w:rPr>
          <w:sz w:val="27"/>
          <w:szCs w:val="27"/>
          <w:rtl w:val="true"/>
        </w:rPr>
        <w:t xml:space="preserve">), </w:t>
      </w:r>
      <w:r>
        <w:rPr>
          <w:sz w:val="27"/>
          <w:sz w:val="27"/>
          <w:szCs w:val="27"/>
          <w:rtl w:val="true"/>
        </w:rPr>
        <w:t>משמע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כשלון היה בעצם 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שנעשתה שלא כנדרש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בפירושו לתורה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עמק דבר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 xml:space="preserve">אנו מוצאים בדברי </w:t>
      </w:r>
      <w:r>
        <w:rPr>
          <w:b/>
          <w:b/>
          <w:bCs/>
          <w:sz w:val="27"/>
          <w:sz w:val="27"/>
          <w:szCs w:val="27"/>
          <w:rtl w:val="true"/>
        </w:rPr>
        <w:t>הנצי</w:t>
      </w:r>
      <w:r>
        <w:rPr>
          <w:b/>
          <w:bCs/>
          <w:sz w:val="27"/>
          <w:szCs w:val="27"/>
          <w:rtl w:val="true"/>
        </w:rPr>
        <w:t>"</w:t>
      </w:r>
      <w:r>
        <w:rPr>
          <w:b/>
          <w:b/>
          <w:bCs/>
          <w:sz w:val="27"/>
          <w:sz w:val="27"/>
          <w:szCs w:val="27"/>
          <w:rtl w:val="true"/>
        </w:rPr>
        <w:t>ב מוולוז</w:t>
      </w:r>
      <w:r>
        <w:rPr>
          <w:b/>
          <w:bCs/>
          <w:sz w:val="27"/>
          <w:szCs w:val="27"/>
          <w:rtl w:val="true"/>
        </w:rPr>
        <w:t>'</w:t>
      </w:r>
      <w:r>
        <w:rPr>
          <w:b/>
          <w:b/>
          <w:bCs/>
          <w:sz w:val="27"/>
          <w:sz w:val="27"/>
          <w:szCs w:val="27"/>
          <w:rtl w:val="true"/>
        </w:rPr>
        <w:t>ין</w:t>
      </w:r>
      <w:r>
        <w:rPr>
          <w:sz w:val="27"/>
          <w:sz w:val="27"/>
          <w:szCs w:val="27"/>
          <w:rtl w:val="true"/>
        </w:rPr>
        <w:t xml:space="preserve"> המכיר היטב את שאמרו קודמיו וקודמי קודמי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ת אחד ההסברים העמוקים ביותר שניתנו לפרשת מות בני אהרו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העלותו רעיון גדול בנושא האמונה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להבנת הכתוב אין הנצי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ב מסתמך על פסקי טעמי המקר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על לשון התורה כפי שהוא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אש זרה אשר לא צוה אותם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והוא מוציא את הדברים מידי פשוט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הסבירו באריכות ובצורה נמרצ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 ה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אש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האמורה כאן היא עניין רעיוני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פרשת נדב ואביהוא איננה עניין של בני אדם שנתכוונו לעבור על ציוויי התו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היא דוקא ביטוי וסמל לאותם אשר כוונתם מבחינה סובייקטיבית טהו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ם מתכוונים ל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אולם יחד עם זאת אין הם תופסים את נושא עבודה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והאמונ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אין הן יכולות להיות ביטוי לדחפי האד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משמעותה הדתית של האמונה היא בכך שהאדם מקבל על עצמו את עבודת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המוטלת עליו ומוכתבת לו</w:t>
      </w:r>
      <w:r>
        <w:rPr>
          <w:sz w:val="27"/>
          <w:szCs w:val="27"/>
          <w:rtl w:val="true"/>
        </w:rPr>
        <w:t>. "</w:t>
      </w:r>
      <w:r>
        <w:rPr>
          <w:sz w:val="27"/>
          <w:sz w:val="27"/>
          <w:szCs w:val="27"/>
          <w:rtl w:val="true"/>
        </w:rPr>
        <w:t>אין הלשון מדויק שהרי אסור היה להביא אש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ז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ואיך שייך לומר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שר לא צוה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דמשמע שלא נזהרו על זה גם כן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כלומ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נצי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ב אינו מקבל את הסברו של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'</w:t>
      </w:r>
      <w:r>
        <w:rPr>
          <w:b/>
          <w:b/>
          <w:bCs/>
          <w:sz w:val="27"/>
          <w:sz w:val="27"/>
          <w:szCs w:val="27"/>
          <w:rtl w:val="true"/>
        </w:rPr>
        <w:t>בעל הטורים</w:t>
      </w:r>
      <w:r>
        <w:rPr>
          <w:b/>
          <w:bCs/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הלומד מתוך פסקי הטעמים שהיה צו מפורש לא לעשות דבר זה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שנכנסו מאש ההתלהבות של אהבת 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ואמרה תורה דאף על גב דאהב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יקרה היא בעיני 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אבל לא בזה הדרך אשר לא צו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כלומ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ש ההתלהבות של אהב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 xml:space="preserve">יכולה להיו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ש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זרה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שהרי 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הראויה אינה אלא בכך שהאדם משעבד את עצמו ואת כוחותיו למיצוו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מה שנקרא במסורת קבלת עול מלכות שמ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מתגלמת בקבלת עול תורה ומיצוו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עבודת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אליה נדחף האדם מתוך גורמים הפועלים ב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יש בה פגם גדול מאוד והיא אף קרובה לעבודה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זרה</w:t>
      </w:r>
      <w:r>
        <w:rPr>
          <w:sz w:val="27"/>
          <w:szCs w:val="27"/>
          <w:rtl w:val="true"/>
        </w:rPr>
        <w:t>.                (</w:t>
      </w:r>
      <w:r>
        <w:rPr>
          <w:sz w:val="27"/>
          <w:sz w:val="27"/>
          <w:szCs w:val="27"/>
          <w:rtl w:val="true"/>
        </w:rPr>
        <w:t>ישעיהו לייבוביץ</w:t>
      </w:r>
      <w:r>
        <w:rPr>
          <w:sz w:val="27"/>
          <w:szCs w:val="27"/>
          <w:rtl w:val="true"/>
        </w:rPr>
        <w:t>')</w:t>
      </w:r>
      <w:r>
        <w:rPr>
          <w:sz w:val="27"/>
          <w:szCs w:val="27"/>
          <w:rtl w:val="true"/>
        </w:rPr>
        <w:t xml:space="preserve"> 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334010</wp:posOffset>
                </wp:positionV>
                <wp:extent cx="6743700" cy="779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צו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ו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איבוד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שי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חוכ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חפוץ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1.35pt;mso-wrap-distance-left:9.05pt;mso-wrap-distance-right:9.05pt;mso-wrap-distance-top:0pt;mso-wrap-distance-bottom:0pt;margin-top:26.3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צו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ט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ו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איבוד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שי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חוכ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חפוץ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מח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סו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אד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9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8-18T08:09:00Z</dcterms:modified>
  <cp:revision>2</cp:revision>
  <dc:subject/>
  <dc:title>                                                                                                                                     </dc:title>
</cp:coreProperties>
</file>