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2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2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שְׁמוֹת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2"/>
          <w:szCs w:val="12"/>
        </w:rPr>
      </w:pPr>
      <w:r>
        <w:rPr>
          <w:rFonts w:cs="RimonMF" w:ascii="SIL Ezra" w:hAnsi="SIL Ezra"/>
          <w:b/>
          <w:bCs/>
          <w:sz w:val="12"/>
          <w:szCs w:val="1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ַעֲבִד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צְרַיִ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נ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ִשְׂרָאֵ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פָרֶךְ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(</w:t>
      </w:r>
      <w:r>
        <w:rPr>
          <w:rFonts w:ascii="SIL Ezra" w:hAnsi="SIL Ezra" w:cs="RimonMF"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sz w:val="36"/>
          <w:sz w:val="36"/>
          <w:szCs w:val="36"/>
          <w:rtl w:val="true"/>
        </w:rPr>
        <w:t>יג</w:t>
      </w:r>
      <w:r>
        <w:rPr>
          <w:rFonts w:cs="RimonMF" w:ascii="SIL Ezra" w:hAnsi="SIL Ezra"/>
          <w:sz w:val="36"/>
          <w:szCs w:val="36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ה</w:t>
      </w:r>
      <w:r>
        <w:rPr>
          <w:sz w:val="27"/>
          <w:sz w:val="27"/>
          <w:szCs w:val="27"/>
          <w:rtl w:val="true"/>
        </w:rPr>
        <w:t>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נגלה לאברהם אבינו במחזה ומבשר לו את גורל בני ישראל העתיד לבו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ין הדברים נאמר לו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ידע תדע כי גר יהיה זרעך בארץ לא להם ועבדום וענו אתם ארבע מאות שנה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נבואה זו התגשמה במלוא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עת ירדו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אבותינו ל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עבידו אותם בעבודות משפילות ומפרכות את הגוף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הנה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ה אומר לאברהם שבני ישראל ישתעבדו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בארץ לא לה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ובכוח אותה גזירה ירדו בני ישראל דווקא לארץ מצרים מקום הכי נמוך ושפל בעול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טופה זימה ומיאוס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נשתקעו במ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ט שערי טומאה עד לדיוטא תחתונ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לא עוד אלא שהעבידו אותם ברשעות ובאכזרי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ברו את גופם והרסו את נשמתם בגשמיות וברוחני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חטו את ילדיהם ורחצו בדמ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נשאלת השאלה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האם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רץ לא להם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כוונתו לייסרים אל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מדוע דווקא 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כי חסר ארצות אחרות לשעבד בהם ולרדות ב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לא שיכנסו לדיוטא תחתונה וליפול בטומאה וזוהמ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חריתו מי ישורנו</w:t>
      </w:r>
      <w:r>
        <w:rPr>
          <w:sz w:val="27"/>
          <w:szCs w:val="27"/>
          <w:rtl w:val="true"/>
        </w:rPr>
        <w:t>?</w:t>
      </w:r>
    </w:p>
    <w:p>
      <w:pPr>
        <w:pStyle w:val="Normal"/>
        <w:ind w:left="-1234" w:right="-108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234" w:right="-108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כדי להבין זאת נפתח במשל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לעשיר אחד היה בן שסר מן הדרך הטוב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א שמע בקול אביו וחטא כלפי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שב העשיר וחכך בדעתו כדין מה לעשות בבן הסורר והמו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יזה עונש יטיל עלי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מען ישמע ויר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עד שנפל רעיון במוחו וגמלה החלטה בליבו להוציא מחשבתו מן הכוח אל הפועל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בהגיע יום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שוק העבדי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נטל העשיר את בנו המורד ולקחו למרכז השו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מקום בו מתאספים סוחרי העבד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נעמד האב על בימת המכירה והכריז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בני זה מוצע למכי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עוד הסוחרים נותרים המומים ופרועי פ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ציעו שני אילי הון מחיר הוגן ונאה לבן הגבי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אחד היה אדם טוב לב ונעים הליכ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שני היה איכר גס רוח ואכזר ידו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ניהם הציעו מחיר זה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על האב היה להחליט בידי מי הוא מפקיד את בנו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למרבה התדהמ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ניף העשיר את אצבעו על הרשע והאכז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מסר את בנו תחת שבט עריצותו של האיכ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משפחת האב באו לפניו ובעיניים דומעות שאלוהו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ילמדנו אבינ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רי בסופו של דבר זרעך הוא ויוצא חלציך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כיצד חרצת גורל בנך ביד גוי אכזר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שפל וחסר רחמ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וודאי אם היית מוסרו לעשיר טוב ל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ן הסתם היה דואג שיקבל כל מחסורו וצורכו</w:t>
      </w:r>
      <w:r>
        <w:rPr>
          <w:sz w:val="27"/>
          <w:szCs w:val="27"/>
          <w:rtl w:val="true"/>
        </w:rPr>
        <w:t xml:space="preserve">? </w:t>
      </w:r>
      <w:r>
        <w:rPr>
          <w:sz w:val="27"/>
          <w:sz w:val="27"/>
          <w:szCs w:val="27"/>
          <w:rtl w:val="true"/>
        </w:rPr>
        <w:t>נתן האב מבט רחימאי בבני משפחת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מ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אהובים ויק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ל מה שאתם טוענים בפנ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גלוי וידוע גם ל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היה קשה בידי למסור את בני יקירי לרשע משוקץ 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ך לא מחשבותיי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כמחשבתכם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באמת אם הייתי רוצה למכורו לצמיתות ולא לראותו יות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יתי מוסרו ביד העשיר טוב הלב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ם היה מקבל מה לבו חפץ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ך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כלל לא בטוח שהיה חוזר למוטב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 מחמת רוב הטובה והשפע שהיה מרעיף עליו העשי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נשאר היה במרדו ובדרכו הרע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ך משום שבדעתי להחזיר את בני ורק מכרתיו למען ילמד להיטיב דרכו ויעזב דרך הרש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כן מסרתיו לאותו רש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די שיחיה חיי עבד מושפל ועזוב וירגיש את עריצותו של הרשע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עד שיבוא אלי בדמע ובבכי שאחזירהו לביתי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בהיכרו את עוגמת הנפש שגרם לי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ראותו כמה טוב לו להיות בחיק המשפחה סמוך על שולחן אביו אוהב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בוודאי אשוב ארחמהו ואפדה אותו מיד עולו של אכזר ז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ז אתן לו כל מנעמי העולם ויחיה בטוב ובנעימי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אמת מה נהדר הוא המשל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בני ישראל רחוקים היו משולחן אביהם  שבשמים ולא היו ראויים לקבל את תורתו ולהיקרא בניו של מקו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בצר לו גזר עליהם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גלות ל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לבעל הבי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אחר כדי שירגשו עד כמה טוב להיו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בבית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והנה אם היו יורדים לארץ אחרת טובה ונעימ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לל לא בטוח שהיו שבים אל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ומחפשים את קרבת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אף יתכן שהיו נהנים ממקום החד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יון שידעו כל הארצות שכלל ישראל הם בני מלכ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ולם עתה שהגלם למצר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קור הרשעות והאכזרי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נטמאו שם ומיררו את חי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זי אז ראו וטעמו כי טוב ה</w:t>
      </w:r>
      <w:r>
        <w:rPr>
          <w:sz w:val="27"/>
          <w:szCs w:val="27"/>
          <w:rtl w:val="true"/>
        </w:rPr>
        <w:t xml:space="preserve">', </w:t>
      </w:r>
      <w:r>
        <w:rPr>
          <w:sz w:val="27"/>
          <w:sz w:val="27"/>
          <w:szCs w:val="27"/>
          <w:rtl w:val="true"/>
        </w:rPr>
        <w:t>ויזעקו בתחינה ובדמעות ל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שיגאלם ויוצאים מידי צר וא</w:t>
      </w:r>
      <w:r>
        <w:rPr>
          <w:sz w:val="27"/>
          <w:sz w:val="27"/>
          <w:szCs w:val="27"/>
          <w:rtl w:val="true"/>
        </w:rPr>
        <w:t>וי</w:t>
      </w:r>
      <w:r>
        <w:rPr>
          <w:sz w:val="27"/>
          <w:sz w:val="27"/>
          <w:szCs w:val="27"/>
          <w:rtl w:val="true"/>
        </w:rPr>
        <w:t>ב וממקום רע זה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לכן הגלה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</w:t>
      </w:r>
    </w:p>
    <w:p>
      <w:pPr>
        <w:pStyle w:val="Normal"/>
        <w:ind w:left="-1234" w:right="-1080" w:hanging="0"/>
        <w:jc w:val="both"/>
        <w:rPr/>
      </w:pPr>
      <w:r>
        <w:rPr>
          <w:sz w:val="27"/>
          <w:sz w:val="27"/>
          <w:szCs w:val="27"/>
          <w:rtl w:val="true"/>
        </w:rPr>
        <w:t>את בני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ישראל למצרים דווק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בזכות זה הוציאם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משם וקרבם המקום לפניו על הר סיני</w:t>
      </w:r>
      <w:r>
        <w:rPr>
          <w:sz w:val="27"/>
          <w:szCs w:val="27"/>
          <w:rtl w:val="true"/>
        </w:rPr>
        <w:t xml:space="preserve">.           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בן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איש ח</w:t>
      </w:r>
      <w:r>
        <w:rPr>
          <w:sz w:val="27"/>
          <w:sz w:val="27"/>
          <w:szCs w:val="27"/>
          <w:rtl w:val="true"/>
        </w:rPr>
        <w:t>י</w:t>
      </w:r>
      <w:r>
        <w:rPr>
          <w:sz w:val="27"/>
          <w:szCs w:val="27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22960</wp:posOffset>
                </wp:positionV>
                <wp:extent cx="65151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ח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קטנ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מונ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פי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גמל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וב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ס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ומ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ח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יה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קטנ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מונ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סו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מונ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4.8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רח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קטנ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מונ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פי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גמל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טוב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י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פ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ס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ומ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ו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ח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ריה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קטנ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מונ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סו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ש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מונ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3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5-12T08:53:00Z</dcterms:modified>
  <cp:revision>2</cp:revision>
  <dc:subject/>
  <dc:title>                                                                                                                                     </dc:title>
</cp:coreProperties>
</file>