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9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9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ותרנ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הוב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קמצנ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נואה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גמו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ס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צור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עשי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הל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ערים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קפוץ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די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דל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ד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יקר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ענה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ותרנ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הוב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הקמצנ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נואה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גמו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ס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צור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מעשי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הל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שערים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קפוץ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די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דל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ד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יקר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ה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ענה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תְּצַוֶּה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12"/>
          <w:szCs w:val="12"/>
        </w:rPr>
      </w:pPr>
      <w:r>
        <w:rPr>
          <w:rFonts w:cs="RimonMF" w:ascii="SIL Ezra" w:hAnsi="SIL Ezra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ַתּ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קְרֵב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ֵלֶיךָ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ַהֲרֹ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ָחִיךָ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ָנ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ִתּ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תּוֹךְ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נ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ִשְׂרָאֵל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וסיף כאן לשון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את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ומר לך שמצד מעשה העגל נתרחק אהרן כמו שנפסלו בכורי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שה קרבו בתפלתו כמו שכתוב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ם ט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באהרן התאנף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אד להשמידו ואתפלל גם בעד אהרן בעת ההי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ענין תפלה זו שתלה משה בעצמו לאמר הלא אחי ובשרי הוא והשמדתו כאילו נאכל חצי בש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רך שהתפלל על 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 שבעבור שקרבו משה אליו על כן נבחר בזכות 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 שגם הוא היה בתוך בני ישראל עובדי העגל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 קרבו מתוך בני ישראל העובדים והכל בעבו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כך נאמ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תה הקרב אליך את אהרן מתוך בני ישראל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לכך נאמר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תוך בני ישראל</w:t>
      </w:r>
      <w:r>
        <w:rPr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 שאין הנבואה שורה על נביאי ישראל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בזכות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שפי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פ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דברים על פסו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דבר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א לומר שא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 שהיה אהרן ראוי להרחיקו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 קרבו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עבור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דבר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האחד בעבור 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וא אחיו וכבודו של אהרן הוא כבודו של 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ניה הוא בזכות בני ישראל שהיו צריכין לכהן כזה עושה שלום לכך נאמרו שניהם ואתה הקרב אל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 בני ישראל</w:t>
      </w:r>
      <w:r>
        <w:rPr>
          <w:sz w:val="28"/>
          <w:szCs w:val="28"/>
          <w:rtl w:val="true"/>
        </w:rPr>
        <w:t>.                                  (</w:t>
      </w:r>
      <w:r>
        <w:rPr>
          <w:sz w:val="28"/>
          <w:sz w:val="28"/>
          <w:szCs w:val="28"/>
          <w:rtl w:val="true"/>
        </w:rPr>
        <w:t>כלי יקר</w:t>
      </w:r>
      <w:r>
        <w:rPr>
          <w:sz w:val="28"/>
          <w:szCs w:val="28"/>
          <w:rtl w:val="true"/>
        </w:rPr>
        <w:t>(</w:t>
      </w:r>
    </w:p>
    <w:p>
      <w:pPr>
        <w:pStyle w:val="Normal"/>
        <w:ind w:left="-1234" w:right="-108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הִקְטִי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ָל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ַהֲרֹ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קְטֹר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סַמִּי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8"/>
          <w:sz w:val="28"/>
          <w:szCs w:val="28"/>
          <w:rtl w:val="true"/>
        </w:rPr>
        <w:t>הקטרת מורכבת מאחד עשר סמ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 מהם הוא ה”חלבנה” אשר אמרו חז”ל כי ריחה 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שמנאה הכתוב בתוך סממני הקט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מד כי גם את פושעי ישראל יש לצרף בעבודתנו לה’ יתבר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מקום לומר כי החלבנה באה כ”תוספת” על שאר הסמ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 היו בו עשרת סממנים עיקר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מספר מוגדר המורה על “מניין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יהם מתווספת ה”חלבנה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ש לה ריח ש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 מזכיר לנו מעשה המסופר על הגאון בעל ההפלאה ז”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קרא מניין מתפללים בבי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א היה חפץ לצרף את אחד האנשים למנ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ציווה להביא עוד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גש הלה ואמר ל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וא גם החלבנה שריחה רע היתה בין סממני הקטר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השיב ל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שיתי כדברי המשנה שאמרה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חד עשר סממנים היו ב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”. </w:t>
      </w:r>
      <w:r>
        <w:rPr>
          <w:sz w:val="28"/>
          <w:sz w:val="28"/>
          <w:szCs w:val="28"/>
          <w:rtl w:val="true"/>
        </w:rPr>
        <w:t xml:space="preserve">עתה הערה זו עולה מאילי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ם באמת כדאי לצרף את החלבנה מדוע לא נצטוו לצרפה לעשרת הסממנים ב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ם כפי שאמרנו עיקר המניין כמו בכל מקום בתורה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ניישב דברים בפשט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חלבנה שריחה 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נועדה “לקלקל” את הריח הטוב של שאר הסמ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שהטוב בעצמו דורש גם את הר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האור ניכר אלא מתוך החוש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לכן ראשית לכל יש להגיע למספר מושלם של הריח הטו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שרה סמ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שרה למנ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תה מוסיפים עליו גם חלב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פושעי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ל ידי זה תשתבח תפילתם ועבודתם של בני ישראל הכש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וך תערובת החלבנה יתעלה איכות הריח הטוב של שאר הסמ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 נראה כמה הם מפיקים ריח חזק ומשוב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שגם הריח הרע בטל לגב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 שום גרעון וחסרו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גם בבריאת העולם מצינו דבר זה בהנהגת הקב”ה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וירא אלוקים את האור כי טוב ויבדל אלוקים בין האור ובין החושך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ראה את טובה של האור לא גירש ובטל את החוש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דרב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ק הבדיל ב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שנראה את יתרונו ומעלתו הגדולה של ה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 נדע להעריך את האור כי טו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י א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 מעשי הרשעים נכיר שבחם ומעלותם של הצדיקים</w:t>
      </w:r>
      <w:r>
        <w:rPr>
          <w:sz w:val="28"/>
          <w:szCs w:val="28"/>
          <w:rtl w:val="true"/>
        </w:rPr>
        <w:t xml:space="preserve">.      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וד יוסף חי</w:t>
      </w:r>
      <w:r>
        <w:rPr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8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5-12T08:48:00Z</dcterms:modified>
  <cp:revision>2</cp:revision>
  <dc:subject/>
  <dc:title>                                                                                                                                     </dc:title>
</cp:coreProperties>
</file>