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180" w:hanging="0"/>
                              <w:jc w:val="left"/>
                              <w:rPr>
                                <w:rFonts w:ascii="Garamond MT" w:hAnsi="Garamond MT" w:cs="Guttman Vil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18"/>
                                <w:szCs w:val="18"/>
                              </w:rPr>
                              <w:t>www.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22"/>
                                <w:szCs w:val="22"/>
                              </w:rPr>
                              <w:t>ToratHesed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18"/>
                                <w:szCs w:val="18"/>
                              </w:rPr>
                              <w:t>.com</w:t>
                            </w:r>
                            <w:r>
                              <w:rPr>
                                <w:rFonts w:cs="Guttman Viln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180" w:hanging="0"/>
                              <w:jc w:val="lef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180" w:hanging="0"/>
                              <w:jc w:val="lef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503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ind w:left="0" w:right="180" w:hanging="0"/>
                        <w:jc w:val="left"/>
                        <w:rPr>
                          <w:rFonts w:ascii="Garamond MT" w:hAnsi="Garamond MT" w:cs="Guttman Vil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Guttman Vilna" w:ascii="Garamond MT" w:hAnsi="Garamond MT"/>
                          <w:b/>
                          <w:bCs/>
                          <w:sz w:val="18"/>
                          <w:szCs w:val="18"/>
                        </w:rPr>
                        <w:t>www.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22"/>
                          <w:szCs w:val="22"/>
                        </w:rPr>
                        <w:t>ToratHesed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18"/>
                          <w:szCs w:val="18"/>
                        </w:rPr>
                        <w:t>.com</w:t>
                      </w:r>
                      <w:r>
                        <w:rPr>
                          <w:rFonts w:cs="Guttman Viln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bidi w:val="0"/>
                        <w:ind w:left="0" w:right="180" w:hanging="0"/>
                        <w:jc w:val="lef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bidi w:val="0"/>
                        <w:ind w:left="0" w:right="180" w:hanging="0"/>
                        <w:jc w:val="lef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503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צו</w:t>
      </w:r>
    </w:p>
    <w:p>
      <w:pPr>
        <w:pStyle w:val="Normal"/>
        <w:ind w:left="0" w:right="-1080" w:hanging="0"/>
        <w:jc w:val="both"/>
        <w:rPr>
          <w:rFonts w:ascii="SIL Ezra" w:hAnsi="SIL Ezra" w:cs="RimonMF"/>
          <w:b/>
          <w:b/>
          <w:bCs/>
          <w:sz w:val="16"/>
          <w:szCs w:val="16"/>
        </w:rPr>
      </w:pPr>
      <w:r>
        <w:rPr>
          <w:rFonts w:cs="RimonMF" w:ascii="SIL Ezra" w:hAnsi="SIL Ezra"/>
          <w:b/>
          <w:bCs/>
          <w:sz w:val="16"/>
          <w:szCs w:val="16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זא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תור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עולה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054" w:right="-1080" w:hanging="1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דרש רב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בוטא אותו רעיון על אותו פסוק בצורה אחר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ל תקרא כן אל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זאת התורה ל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ולה ל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נחה ול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חטאת ול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שם ול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ילואים ולא זבח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של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לא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היו עוסקים בתורה ויהיה חשוב לפניי כאילו אתם מקריבים לפניי כל הקורבנו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דרש לוקח את האות ל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בפס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דורש אותה מלשון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בכך מוביל אותנו אל המשמעות העמוקה של מעשה הקורבנות במישכן ובמיקד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ורה איננה קשורה או מותנית במציאות המישכן או המיק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או כדי לתת ביסוס מאטיריאלי לקיום ה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היא קיימת ועומדת גם כאשר למעשה בטלה כל מערכת המיצוות העצומה העוסקת במיקדש ובעבוד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דרש הגדו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ובאים ד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קורם הראשון איננו ידוע 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ף על פי שתוכנם אמור במדרשים ש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דובר בישראל שלאחר החורב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 אותם אלפי שנים בהן התורה מתקיימת ללא מישכן וללא מיקדש וללא עבודת הקורבנות</w:t>
      </w:r>
      <w:r>
        <w:rPr>
          <w:sz w:val="28"/>
          <w:szCs w:val="28"/>
          <w:rtl w:val="true"/>
        </w:rPr>
        <w:t>: '</w:t>
      </w:r>
      <w:r>
        <w:rPr>
          <w:sz w:val="28"/>
          <w:sz w:val="28"/>
          <w:szCs w:val="28"/>
          <w:rtl w:val="true"/>
        </w:rPr>
        <w:t>ישראל אומר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לשעבר היינו מקריבים והיינו מתעסקים בה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קורבנות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עכשו שאין אנו מקריבים קורב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ו שנתעסק בהם</w:t>
      </w:r>
      <w:r>
        <w:rPr>
          <w:sz w:val="28"/>
          <w:szCs w:val="28"/>
          <w:rtl w:val="true"/>
        </w:rPr>
        <w:t xml:space="preserve">?'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חר שעבודת הקורבנות שהיתה צורת הביטוי להיות האדם עוסק באלוהים בטלה ואיננה 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 יש לאדם מעמד בפני ה</w:t>
      </w:r>
      <w:r>
        <w:rPr>
          <w:sz w:val="28"/>
          <w:szCs w:val="28"/>
          <w:rtl w:val="true"/>
        </w:rPr>
        <w:t xml:space="preserve">'? </w:t>
      </w:r>
      <w:r>
        <w:rPr>
          <w:sz w:val="28"/>
          <w:sz w:val="28"/>
          <w:szCs w:val="28"/>
          <w:rtl w:val="true"/>
        </w:rPr>
        <w:t>ועל כך משיב המדרש</w:t>
      </w:r>
      <w:r>
        <w:rPr>
          <w:sz w:val="28"/>
          <w:szCs w:val="28"/>
          <w:rtl w:val="true"/>
        </w:rPr>
        <w:t>: '</w:t>
      </w:r>
      <w:r>
        <w:rPr>
          <w:sz w:val="28"/>
          <w:sz w:val="28"/>
          <w:szCs w:val="28"/>
          <w:rtl w:val="true"/>
        </w:rPr>
        <w:t>אמר הקדוש ברוך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זאת התורה לעול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יוון שאתם מתעסקים בתור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ע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לה אני עליכם כאילו אתם מקריבים אותה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יסוק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אמור בדברי מדרש זה הוא גם הניסוח בו משתמש 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 זמן רב לאחר מ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פרקי טעמי המיצוות המובאות בחלק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ג של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ורה נבוכי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בהדגישו בצורה נועזת ביותר כי האדם העוסק במעשה המיצו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הו כאילו מתעסק בש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תבר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ו לשונו בתרגום 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תיבון</w:t>
      </w:r>
      <w:r>
        <w:rPr>
          <w:sz w:val="28"/>
          <w:szCs w:val="28"/>
          <w:rtl w:val="true"/>
        </w:rPr>
        <w:t>: '</w:t>
      </w:r>
      <w:r>
        <w:rPr>
          <w:sz w:val="28"/>
          <w:sz w:val="28"/>
          <w:szCs w:val="28"/>
          <w:rtl w:val="true"/>
        </w:rPr>
        <w:t>ודע שמעשה העבודות האלו כ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קריא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תורה והתפ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שות שאר המיצו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יך תכלית כוונת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ל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רק להתלמד ולהתעסק במיצוות הש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תבר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פנות מעסקי ה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אילו אתה התעסקת בו יתע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טלת מכל דבר זולתו</w:t>
      </w:r>
      <w:r>
        <w:rPr>
          <w:sz w:val="28"/>
          <w:szCs w:val="28"/>
          <w:rtl w:val="true"/>
        </w:rPr>
        <w:t>' (</w:t>
      </w:r>
      <w:r>
        <w:rPr>
          <w:sz w:val="28"/>
          <w:sz w:val="28"/>
          <w:szCs w:val="28"/>
          <w:rtl w:val="true"/>
        </w:rPr>
        <w:t>פרק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נג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זהו למעשה עצם מעמדו האמוני הדתי של האדם לפני האלוה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אז חורבן ה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רכת עצומה זו של תורה ומיצוות הקשורה בקורבנות נמחקה מן המציאות החיה של עולם היה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 היא גם זרה לנו מבחינת ההרג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 היא מבטאה את עבוד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פי שיהודים המקבלים עליהם עול תורה ומיצוות מכירים אותה הם ואבותיהם ואבות אבותיהם הרבה עשרות דו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חד עם 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בדה היא כי מערכת זו היא חלק גדול מאוד ב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א אף מהווה חלק גדול מן התורה שבע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פה המבטאה את התוכן של תורת מש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עובדה לפיה עבוד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זו נמחקה ממציאותנו הד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באה לידי ביטוי בכך שלאח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ישנה תור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ל 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 מערכת זו מופיעה עוד בארבעת 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ור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אף לא 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ולחן ערוך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אולם אף על פי כן עדיין חובה עלינו לעמוד על משמעותה שנקבעה כנורמה של עבוד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.                                                      (</w:t>
      </w:r>
      <w:r>
        <w:rPr>
          <w:sz w:val="28"/>
          <w:sz w:val="28"/>
          <w:szCs w:val="28"/>
          <w:rtl w:val="true"/>
        </w:rPr>
        <w:t>ישעיהו לייבוביץ</w:t>
      </w:r>
      <w:r>
        <w:rPr>
          <w:sz w:val="28"/>
          <w:szCs w:val="28"/>
          <w:rtl w:val="true"/>
        </w:rPr>
        <w:t>')</w:t>
      </w:r>
      <w:r>
        <w:rPr>
          <w:rtl w:val="true"/>
        </w:rPr>
        <w:t xml:space="preserve"> </w:t>
      </w:r>
    </w:p>
    <w:p>
      <w:pPr>
        <w:pStyle w:val="Normal"/>
        <w:ind w:left="-1054" w:right="-1080" w:hanging="18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054" w:right="-1080" w:hanging="180"/>
        <w:jc w:val="both"/>
        <w:rPr>
          <w:sz w:val="28"/>
          <w:szCs w:val="28"/>
        </w:rPr>
      </w:pPr>
      <w:r>
        <w:rPr>
          <w:rFonts w:ascii="SIL Ezra" w:hAnsi="SIL Ezra" w:cs="RimonMF"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sz w:val="36"/>
          <w:szCs w:val="36"/>
          <w:rtl w:val="true"/>
        </w:rPr>
        <w:t xml:space="preserve">. </w:t>
      </w:r>
      <w:r>
        <w:rPr>
          <w:rFonts w:ascii="SIL Ezra" w:hAnsi="SIL Ezra" w:cs="RimonMF"/>
          <w:sz w:val="36"/>
          <w:sz w:val="36"/>
          <w:szCs w:val="36"/>
          <w:rtl w:val="true"/>
        </w:rPr>
        <w:t>המתנשא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המשתחווה</w:t>
      </w:r>
    </w:p>
    <w:p>
      <w:pPr>
        <w:pStyle w:val="Normal"/>
        <w:ind w:left="-1054" w:right="-1080" w:hanging="1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ידה שאדם מתנשא ועולה במדרג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 במידה עליו להמעיט את עצמו ולהיות יותר שפל ר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יכך הדין הוא שאדם משתחוה בתפילת –שמונה עשרה רק בברכה הראשונה ו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ודי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בתחילת ובסו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הן גדול חייב להשתחוות בסוף כל ברכ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ואילו מלך משתחווה בתחילת שמונה עשרה ואינו זוקף עצמו עד לאחר התפי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 שאדם גדול 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יו לשקוד יותר כדי להכניע עצמו לפני הבורא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  <w:rtl w:val="true"/>
        </w:rPr>
        <w:t xml:space="preserve">                           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רח לחיים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-10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3590</wp:posOffset>
                </wp:positionH>
                <wp:positionV relativeFrom="paragraph">
                  <wp:posOffset>597535</wp:posOffset>
                </wp:positionV>
                <wp:extent cx="6743700" cy="779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תעזוב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דאג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תשכח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ותך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עמ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נול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ראש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תיבות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מו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נ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מד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יש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מיד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יש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דיעות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1.35pt;mso-wrap-distance-left:9.05pt;mso-wrap-distance-right:9.05pt;mso-wrap-distance-top:0pt;mso-wrap-distance-bottom:0pt;margin-top:47.05pt;mso-position-vertical-relative:text;margin-left:-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תעזוב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דאג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י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תשכח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ותך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עמ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נול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ראש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תיבות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ל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מו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ע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מ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נ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ל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מד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יש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מיד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יש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ף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דיעות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 MT">
    <w:charset w:val="00"/>
    <w:family w:val="roman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02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8-18T08:02:00Z</dcterms:modified>
  <cp:revision>2</cp:revision>
  <dc:subject/>
  <dc:title>                                                                                                                                     </dc:title>
</cp:coreProperties>
</file>