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0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0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וַיִּגַּשׁ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20"/>
          <w:szCs w:val="20"/>
        </w:rPr>
      </w:pPr>
      <w:r>
        <w:rPr>
          <w:rFonts w:cs="RimonMF" w:ascii="SIL Ezra" w:hAnsi="SIL Ezra"/>
          <w:b/>
          <w:bCs/>
          <w:sz w:val="20"/>
          <w:szCs w:val="2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David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ֹּאמ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וֹסֵף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חָ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נ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וֹסֵף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עוֹד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ָב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ָ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לֹ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ָכְל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חָ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ַעֲנוֹ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ֹתוֹ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לדקדק  בלשון חכמינו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לכשיבוא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ויוכיח כל אחד ואחד לפי מה שהו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מה באו להורות בהדגשה 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ראית מיותרת כביכול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ראשי תיבות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ר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ר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עפר בא אל עפר יש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 מקום הרמה והתולע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ילו הוא בשל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תגאה על הב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ודף אחר חמדת עולם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 ששוכח את בוראו אשר עשה ועושה לו תמיד טובות בלי ס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 עת ורגע ובכל נשימה ונשימה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אין לך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ימוד מוס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גדול מ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מסתכל האדם על 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ודע להשיב אל לב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מיעוט ערכו כי הוא בשר ו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זהו מה שאמר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יוכיח את האדם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פי מה שהו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וכיח אותו על שלא הסתכל והתבונן להב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 שפלותו ועצם מציאותו הבזו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ד ניתן לפר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אינו מחייב את האדם להידמות לבעלי מדרגה גבוהה או נמוכה יותר ממנו גם לא למבוג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עירים ממנו בש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טובת האדם 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ים לו ראיה מהנהגותיהם הטובות של אנשים גדולים 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למרות רוב השנים שעברו לא הספיקו לעשות עוונות כמו שעשה הוא במעט שנ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 אין מוכיחים לו מבני אדם קטנים 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ך שהספיקו ב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יהם להרבות במצוות ובמעשים טובים יותר ממ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שר לכאורה הם דברי הוכ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רים מאו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אינו מבקש להגדיל אשמ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דון אותנו ביחס של אחרים שאינם דומים לו ממ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מור משפט כזה היה פועל רבות לרע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מוכיחנ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 בעצ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הראות לנו כי כל אחד ואחד מאתנ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פי מה שהוא</w:t>
      </w:r>
      <w:r>
        <w:rPr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 ביחס האדם אל עצמו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 מסוגל לעמוד בתוכחתו</w:t>
      </w:r>
      <w:r>
        <w:rPr>
          <w:sz w:val="28"/>
          <w:szCs w:val="28"/>
          <w:rtl w:val="true"/>
        </w:rPr>
        <w:t xml:space="preserve">.            </w:t>
      </w:r>
      <w:r>
        <w:rPr>
          <w:sz w:val="28"/>
          <w:szCs w:val="28"/>
          <w:rtl w:val="true"/>
        </w:rPr>
        <w:t xml:space="preserve">                              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1234" w:right="-1080" w:hanging="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cs="RimonMF" w:ascii="SIL Ezra" w:hAnsi="SIL Ezra"/>
          <w:b/>
          <w:bCs/>
          <w:rtl w:val="true"/>
        </w:rPr>
        <w:br/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ְעַתָּ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ַ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ֵּעָצְבוּ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ְאַ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ִחַ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ְּעֵינֵיכֶ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ִּ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ְכַרְתֶּ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ֹתִ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ֵנָּה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8"/>
          <w:sz w:val="28"/>
          <w:szCs w:val="28"/>
          <w:rtl w:val="true"/>
        </w:rPr>
        <w:t>עתה אל תעצבו ואל יחר בעיניכם כי מכרתם אתי הנה כי למחיה שלחני אלקים לפניכ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ה שני דברים מבקש יוסף מאת אחי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ל תעצב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ל יחר בעיניכ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ם בדרך 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צבות והכעס הם דברים סותרים אחד את השנ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כדי להבין את כוונתו של יוסף עלינו להתבונן מה עלולים אחיו לחשוב ברגע זה שהם מתוודעים אל אחיהם יוסף החי ושולט בכל ארץ מצ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גובתם אכן עשויה להיות סותר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צד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הם רואים מול עיניהם את אחיהם 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דושתו ובצדקותו –למרות שהוא חי בתוך ערוות מצרים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ה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בהלו מפניו</w:t>
      </w:r>
      <w:r>
        <w:rPr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מת קדושה נוראה 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רוש רבינו האלישך 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היכרו בפרצוף הפנים שלו כי איש קדוש וטהור הו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בר זה עלול להביאם לידי עצ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יך יצאה הדבר  מתחת י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שלחו ידיהם בקדוש ה</w:t>
      </w:r>
      <w:r>
        <w:rPr>
          <w:sz w:val="28"/>
          <w:szCs w:val="28"/>
          <w:rtl w:val="true"/>
        </w:rPr>
        <w:t>'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 ש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וקא כעת כשנתגלה מעמדו הרם של 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דבר מביא אותם לידי חשש כבד בלב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ן יהיה נקם בלבו של יוסף על המעשה אשר עשו ע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עת עלולים כל האחים לכעוס על עצמם מדוע הסכימו לעצתו של יהודה ולמכור אותו למצ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א מוט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 להרוג אותו ולהינצל בוודאות מאפשרות נקמ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 יוסף הצדיק מתכוון להפיג את חשש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 שנותן נימוק לדברי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ל תעצבו</w:t>
      </w:r>
      <w:r>
        <w:rPr>
          <w:sz w:val="28"/>
          <w:szCs w:val="28"/>
          <w:rtl w:val="true"/>
        </w:rPr>
        <w:t>-'</w:t>
      </w:r>
      <w:r>
        <w:rPr>
          <w:sz w:val="28"/>
          <w:sz w:val="28"/>
          <w:szCs w:val="28"/>
          <w:rtl w:val="true"/>
        </w:rPr>
        <w:t>כי למחיה שלחני אלוקים לפניכם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עליכם לשמוח במקום להצט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ר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וקים חשבה לטוב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אופן שלא יצא קלקול מתחת ידיכ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כמו כן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ל יחר בעיניכם</w:t>
      </w:r>
      <w:r>
        <w:rPr>
          <w:sz w:val="28"/>
          <w:szCs w:val="28"/>
          <w:rtl w:val="true"/>
        </w:rPr>
        <w:t>'- '</w:t>
      </w:r>
      <w:r>
        <w:rPr>
          <w:sz w:val="28"/>
          <w:sz w:val="28"/>
          <w:szCs w:val="28"/>
          <w:rtl w:val="true"/>
        </w:rPr>
        <w:t>כי מכרתם אותי הנ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ין לכם לכעוס על עצמ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רי לא טעיתם כלל וכלל במה שמכרתם אותי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נ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לארץ מצ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 מבחינת ההיגיון והשכל לא יתכן בדרך הטבע כי העבד ירים ראש עד שימשול וימל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 שום הבדל בין זה לבין להרוג אותי לגמ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 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ם מצדכם עשיתם כמתבק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ש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סיבב מה שסיבב למעלה מכל דרכי הטבע</w:t>
      </w:r>
      <w:r>
        <w:rPr>
          <w:sz w:val="28"/>
          <w:szCs w:val="28"/>
          <w:rtl w:val="true"/>
        </w:rPr>
        <w:t xml:space="preserve">.        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דר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ליהו</w:t>
      </w:r>
      <w:r>
        <w:rPr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3701415</wp:posOffset>
                </wp:positionV>
                <wp:extent cx="6515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 xml:space="preserve">. "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דבר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בעיתו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 xml:space="preserve">. "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אמר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החכם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כששאלו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יודע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מהות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האל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והשיב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אילו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ידעתי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הייתיו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 xml:space="preserve">. "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כונות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הלב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באה</w:t>
                            </w:r>
                            <w:r>
                              <w:rPr>
                                <w:rFonts w:ascii="SIL Ezra" w:hAnsi="SIL Ezra" w:eastAsia="SIL Ezra" w:cs="SIL Ezr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L Ezra" w:hAnsi="SIL Ezra" w:cs="TopType Soncino"/>
                                <w:b/>
                                <w:b/>
                                <w:bCs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Fonts w:cs="TopType Soncino" w:ascii="SIL Ezra" w:hAnsi="SIL Ezra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291.4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IL Ezra" w:hAnsi="SIL Ezra" w:cs="TopType Soncino"/>
                          <w:b/>
                          <w:b/>
                          <w:bCs/>
                        </w:rPr>
                      </w:pP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א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 xml:space="preserve">. "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דבר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בעיתו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מה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טוב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L Ezra" w:hAnsi="SIL Ezra" w:cs="TopType Soncino"/>
                          <w:b/>
                          <w:b/>
                          <w:bCs/>
                        </w:rPr>
                      </w:pP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ב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 xml:space="preserve">. "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אמר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החכם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כששאלו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אותו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אם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הוא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יודע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מהות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האל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והשיב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אילו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ידעתי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הייתיו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ג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 xml:space="preserve">. "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על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ידי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כונות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הלב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באה</w:t>
                      </w:r>
                      <w:r>
                        <w:rPr>
                          <w:rFonts w:ascii="SIL Ezra" w:hAnsi="SIL Ezra" w:eastAsia="SIL Ezra" w:cs="SIL Ezr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SIL Ezra" w:hAnsi="SIL Ezra" w:cs="TopType Soncino"/>
                          <w:b/>
                          <w:b/>
                          <w:bCs/>
                          <w:rtl w:val="true"/>
                        </w:rPr>
                        <w:t>שמחה</w:t>
                      </w:r>
                      <w:r>
                        <w:rPr>
                          <w:rFonts w:cs="TopType Soncino" w:ascii="SIL Ezra" w:hAnsi="SIL Ezra"/>
                          <w:b/>
                          <w:bCs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437642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344.6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0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20:00Z</dcterms:modified>
  <cp:revision>2</cp:revision>
  <dc:subject/>
  <dc:title>                                                                                                                                     </dc:title>
</cp:coreProperties>
</file>