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1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1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40"/>
          <w:sz w:val="40"/>
          <w:szCs w:val="40"/>
          <w:rtl w:val="true"/>
        </w:rPr>
        <w:t> </w:t>
      </w:r>
      <w:r>
        <w:rPr>
          <w:rFonts w:cs="RimonMF"/>
          <w:sz w:val="52"/>
          <w:sz w:val="52"/>
          <w:szCs w:val="52"/>
          <w:rtl w:val="true"/>
        </w:rPr>
        <w:t>וַיְחִי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20"/>
          <w:szCs w:val="20"/>
        </w:rPr>
      </w:pPr>
      <w:r>
        <w:rPr>
          <w:rFonts w:cs="RimonMF" w:ascii="SIL Ezra" w:hAnsi="SIL Ezra"/>
          <w:b/>
          <w:bCs/>
          <w:sz w:val="20"/>
          <w:szCs w:val="20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ַיְה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ְמ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ַעֲקֹב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שְׁנ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ַיָּיו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 להתבונן בהדגשה “ויהי ימי יעקב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ראית לכאורה מיותר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וכל להבין 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ל פי הכתוב במשלי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ז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 “</w:t>
      </w:r>
      <w:r>
        <w:rPr>
          <w:sz w:val="28"/>
          <w:sz w:val="28"/>
          <w:szCs w:val="28"/>
          <w:rtl w:val="true"/>
        </w:rPr>
        <w:t>יראת ה’ תוסיף 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נות רשעים תקצורנה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להבחין בהבדל שבין הגדרת זמן חייו של הצדיק לבין חיי הרש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”צדיק” שהוא ירא ה’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י “ימים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ומת זאת חיי הרשעים נקראים “שנים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אור הדב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ום אחר בחיי הצדיק חשוב באיכותו כמו שנה של רש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 הוא מסגל לעצמו תורה ומצוות ביום אחד יותר ממה שיעשו אחרים בשנה שלי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זהו הביאור “ויהי ימי יעקב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ני חייו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מים שלו חשובים באיכותם ל”שנים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234" w:right="-1080" w:hanging="0"/>
        <w:jc w:val="both"/>
        <w:rPr>
          <w:rFonts w:ascii="SIL Ezra" w:hAnsi="SIL Ezra" w:cs="RimonMF"/>
          <w:b/>
          <w:b/>
          <w:bCs/>
        </w:rPr>
      </w:pPr>
      <w:r>
        <w:rPr>
          <w:sz w:val="28"/>
          <w:sz w:val="28"/>
          <w:szCs w:val="28"/>
          <w:rtl w:val="true"/>
        </w:rPr>
        <w:t>עוד יש 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מרות שהאדם מנצל בעיקר את ימ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ילו את לילותיו הוא מקדיש למנוחה ושינ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נחשבים לכאורה כשעות של בט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הצדיק קובע עתים לתורתו גם בלי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פילו בעת שהוא יושן יש אצלו “עליית נשמה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שמתו עולה למעלה ולומדת תורה בישיבות הצדיקים שבהיכל העלי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מצ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גם לילותיו חשובים כ”ימים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אופן שכל רגע ורגע מנוצל עד תו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מזה נובע שורש הפתגם “משים לילות כימים”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על זה נאמר “ויהי יעקב שני חייו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ל “שני חייו” של יעקב היו גדושים ב”ימים” מלאים של יעקב איש התם יושב האוה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אילו לא קיימים בהם ליל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                                                             (</w:t>
      </w:r>
      <w:r>
        <w:rPr>
          <w:sz w:val="28"/>
          <w:sz w:val="28"/>
          <w:szCs w:val="28"/>
          <w:rtl w:val="true"/>
        </w:rPr>
        <w:t>בן איש חי</w:t>
      </w:r>
      <w:r>
        <w:rPr>
          <w:sz w:val="28"/>
          <w:szCs w:val="28"/>
          <w:rtl w:val="true"/>
        </w:rPr>
        <w:t>)</w:t>
      </w:r>
      <w:r>
        <w:rPr>
          <w:rFonts w:cs="RimonMF" w:ascii="SIL Ezra" w:hAnsi="SIL Ezra"/>
          <w:b/>
          <w:bCs/>
          <w:sz w:val="12"/>
          <w:szCs w:val="12"/>
          <w:rtl w:val="true"/>
        </w:rPr>
        <w:br/>
      </w:r>
    </w:p>
    <w:p>
      <w:pPr>
        <w:pStyle w:val="Normal"/>
        <w:ind w:left="-1234" w:right="-1080" w:hanging="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ַיֹּאמַ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ָנֹכִ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ֶעֱשֶׂ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ִדְבָרֶךָ</w:t>
      </w:r>
      <w:r>
        <w:rPr>
          <w:rFonts w:cs="RimonMF" w:ascii="SIL Ezra" w:hAnsi="SIL Ezra"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sz w:val="36"/>
          <w:sz w:val="36"/>
          <w:szCs w:val="36"/>
          <w:rtl w:val="true"/>
        </w:rPr>
        <w:t>וַיֹּאמ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ִשָּׁבְע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ַיִּשָּׁבַע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וֹ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sz w:val="28"/>
          <w:sz w:val="28"/>
          <w:szCs w:val="28"/>
          <w:rtl w:val="true"/>
        </w:rPr>
        <w:t>יוסף הצדיק ביקש למלאות את משאלת יעקב אב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מת מצוות “כיבוד אב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 משום התחייבות שלו על ידי שבועה 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ל כן אמר יוסף הדגיש “אנוכי אעשה כדבריך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צד הציווי של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 עדיין יעקב מפציר בו להיש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 שגם זה נכלל במצוות “כיבוד אב”</w:t>
      </w:r>
      <w:r>
        <w:rPr>
          <w:sz w:val="28"/>
          <w:szCs w:val="28"/>
          <w:rtl w:val="true"/>
        </w:rPr>
        <w:t>, “</w:t>
      </w:r>
      <w:r>
        <w:rPr>
          <w:sz w:val="28"/>
          <w:sz w:val="28"/>
          <w:szCs w:val="28"/>
          <w:rtl w:val="true"/>
        </w:rPr>
        <w:t xml:space="preserve">השבעה לי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גלל הציווי של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אחר שגם השבועה תיכלל בגוף הציווי של יעק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 כאשר יוסף יזדרז לקיים את דבר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נמצא מקיים מצוה “כפולה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ם מצוות השבועה בנוסף למצוות כיבוד א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נם עדיין עלינו לבאר את הדברים 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דוע המתין יעקב עד ע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 ביקש הימנו להישבע מיד עם תחילת דברי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קשה היה על יעקב אבינו לבקש מיוסף להישבע 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דבר יראה כאילו חושד ביוסף שמא לא ימלא חלילה את מבוקשו כהוג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 שהוא רואה צורך להשביעו על כ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יבה זאת נמנע יעקב להשביע את י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ק מחמת כיבוד אב מצווה עליו להעלותו לארץ 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כן יוסף מבטיח לאביו “אנוכי אעשה כדבריך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 בדברים אלו רומז יוסף לאביו לאמור</w:t>
      </w:r>
      <w:r>
        <w:rPr>
          <w:sz w:val="28"/>
          <w:szCs w:val="28"/>
          <w:rtl w:val="true"/>
        </w:rPr>
        <w:t>: “</w:t>
      </w:r>
      <w:r>
        <w:rPr>
          <w:sz w:val="28"/>
          <w:sz w:val="28"/>
          <w:szCs w:val="28"/>
          <w:rtl w:val="true"/>
        </w:rPr>
        <w:t>אעשה כדבריך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מת גם בדעתי לעשות כמ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בקש מעם ישראל להעלות אותי מארץ מ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ביאני אל הארץ הקדו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כפי שאכן נאמר בסוף הפרש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ה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 “</w:t>
      </w:r>
      <w:r>
        <w:rPr>
          <w:sz w:val="28"/>
          <w:sz w:val="28"/>
          <w:szCs w:val="28"/>
          <w:rtl w:val="true"/>
        </w:rPr>
        <w:t>וישבע יוסף את בני ישראל לאמור פקוד יפקוד אלוקים אתכם והעליתם את עצמותי מזה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ף יוסף שיודע על רוב הקושי שיהיה להם לישראל בעת טרדתם ביציאת מצרים בחפזון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כחלוף מאתיים שנ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קוק היה לצוות להם על מבוקשו על ידי “שבועה” דווק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ז יהיו מוכרחים להשתדל ולהתאמץ לקיים צווא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ק עכש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ראה יעקב כי גם יוסף חפץ להקבר בארץ 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וודאי יהיה גם הוא זקוק להשבי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ר ל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ם 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 אני משביעך ע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 לא יוכלו אחיך להתרעם על שאתה משביע אותם בדבר הקב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ן יאמרו לך “וכי אביך השביע אות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 שאתה משביע אותנו</w:t>
      </w:r>
      <w:r>
        <w:rPr>
          <w:sz w:val="28"/>
          <w:szCs w:val="28"/>
          <w:rtl w:val="true"/>
        </w:rPr>
        <w:t xml:space="preserve">?”, </w:t>
      </w:r>
      <w:r>
        <w:rPr>
          <w:sz w:val="28"/>
          <w:sz w:val="28"/>
          <w:szCs w:val="28"/>
          <w:rtl w:val="true"/>
        </w:rPr>
        <w:t>אלא “השבעה לי” ואז יהיו גם הם מוכרחים להישב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סף קיים דבריו ונשבע לאב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כן בבוא הזמן אף הוא משביע את בני ישראל להעלותו גם כן מארץ מצרים</w:t>
      </w:r>
      <w:r>
        <w:rPr>
          <w:sz w:val="28"/>
          <w:szCs w:val="28"/>
          <w:rtl w:val="true"/>
        </w:rPr>
        <w:t xml:space="preserve">.            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ן איש חי – דרושים</w:t>
      </w:r>
      <w:r>
        <w:rPr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4016375</wp:posOffset>
                </wp:positionV>
                <wp:extent cx="65151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עי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ד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ק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חבר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או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שליכ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כלבים”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ו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בנ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ה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עיד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אינ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ואין”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“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שו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פקר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316.2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מעי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ד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ק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חבר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או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השליכ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כלבים”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ו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ה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בנ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ה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עיד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אינ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ואין”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“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עול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שו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פקר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20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7-16T07:20:00Z</dcterms:modified>
  <cp:revision>2</cp:revision>
  <dc:subject/>
  <dc:title>                                                                                                                                     </dc:title>
</cp:coreProperties>
</file>