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70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70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8399780</wp:posOffset>
                </wp:positionV>
                <wp:extent cx="65151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ך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חביב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גוף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עין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עי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רע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F_Gilboa" w:hAnsi="MF_Gilboa" w:cs="BN Bible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N Bible" w:ascii="MF_Gilboa" w:hAnsi="MF_Gilboa"/>
                                <w:sz w:val="8"/>
                                <w:szCs w:val="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רוש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טוב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המוסר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1.4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י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ך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חביב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כ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גוף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עין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MF_Gilboa" w:hAnsi="MF_Gilboa" w:cs="KorenMF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י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קש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עי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רע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F_Gilboa" w:hAnsi="MF_Gilboa" w:cs="BN Bible"/>
                          <w:sz w:val="4"/>
                          <w:szCs w:val="4"/>
                        </w:rPr>
                      </w:pPr>
                      <w:r>
                        <w:rPr>
                          <w:rFonts w:cs="BN Bible" w:ascii="MF_Gilboa" w:hAnsi="MF_Gilboa"/>
                          <w:sz w:val="8"/>
                          <w:szCs w:val="8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י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רוש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טוב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המוסר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2190</wp:posOffset>
                </wp:positionH>
                <wp:positionV relativeFrom="paragraph">
                  <wp:posOffset>9144000</wp:posOffset>
                </wp:positionV>
                <wp:extent cx="7315200" cy="8559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תפ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וברי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לאשתי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רי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לעז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בי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ליוס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ו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לח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יעל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וב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רח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לברי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מ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חו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ע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ישרא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משמ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לג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20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NarkisClassicMF"/>
                          <w:rtl w:val="true"/>
                        </w:rPr>
                        <w:t>תפ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וברי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לאשתי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,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| </w:t>
                      </w:r>
                      <w:r>
                        <w:rPr>
                          <w:rFonts w:cs="NarkisClassicMF"/>
                          <w:rtl w:val="true"/>
                        </w:rPr>
                        <w:t>ברי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לעז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סבי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| </w:t>
                      </w:r>
                      <w:r>
                        <w:rPr>
                          <w:rFonts w:cs="NarkisClassicMF"/>
                          <w:rtl w:val="true"/>
                        </w:rPr>
                        <w:t>ליוס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ו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| </w:t>
                      </w:r>
                      <w:r>
                        <w:rPr>
                          <w:rFonts w:cs="NarkisClassicMF"/>
                          <w:rtl w:val="true"/>
                        </w:rPr>
                        <w:t>לח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יעל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NarkisClassicMF"/>
                          <w:rtl w:val="true"/>
                        </w:rPr>
                        <w:t>לעוב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רח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| </w:t>
                      </w:r>
                      <w:r>
                        <w:rPr>
                          <w:rFonts w:cs="NarkisClassicMF"/>
                          <w:rtl w:val="true"/>
                        </w:rPr>
                        <w:t>לברי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מ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| </w:t>
                      </w:r>
                      <w:r>
                        <w:rPr>
                          <w:rFonts w:cs="NarkisClassicMF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חו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ע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ישרא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| </w:t>
                      </w:r>
                      <w:r>
                        <w:rPr>
                          <w:rFonts w:cs="NarkisClassicMF"/>
                          <w:rtl w:val="true"/>
                        </w:rPr>
                        <w:t>זיו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ט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משמ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לג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52"/>
          <w:szCs w:val="52"/>
        </w:rPr>
      </w:pPr>
      <w:r>
        <w:rPr>
          <w:rFonts w:cs="RimonMF"/>
          <w:b/>
          <w:b/>
          <w:bCs/>
          <w:sz w:val="52"/>
          <w:sz w:val="52"/>
          <w:szCs w:val="52"/>
          <w:rtl w:val="true"/>
        </w:rPr>
        <w:t>פרש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RimonMF"/>
          <w:b/>
          <w:b/>
          <w:bCs/>
          <w:sz w:val="52"/>
          <w:sz w:val="52"/>
          <w:szCs w:val="52"/>
          <w:rtl w:val="true"/>
        </w:rPr>
        <w:t>דברים</w:t>
      </w:r>
    </w:p>
    <w:p>
      <w:pPr>
        <w:pStyle w:val="Normal"/>
        <w:jc w:val="center"/>
        <w:rPr>
          <w:rFonts w:cs="RimonMF"/>
          <w:b/>
          <w:b/>
          <w:bCs/>
          <w:sz w:val="22"/>
          <w:szCs w:val="22"/>
        </w:rPr>
      </w:pPr>
      <w:r>
        <w:rPr>
          <w:rFonts w:cs="RimonMF"/>
          <w:b/>
          <w:bCs/>
          <w:sz w:val="22"/>
          <w:szCs w:val="22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. “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עבר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ירדן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מדבר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ערב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מו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סוף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ין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פארן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בין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תפ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לבן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חצר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די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זהב”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30"/>
          <w:szCs w:val="30"/>
        </w:rPr>
      </w:pPr>
      <w:r>
        <w:rPr>
          <w:rFonts w:ascii="MF_Arbel" w:hAnsi="MF_Arbel" w:cs="FrankRuehl"/>
          <w:sz w:val="30"/>
          <w:sz w:val="30"/>
          <w:szCs w:val="30"/>
          <w:rtl w:val="true"/>
        </w:rPr>
        <w:t>בר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ס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הצלח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עבוד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ייחס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שיב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ניינ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מחוץ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דוש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עדי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תעס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דבר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ר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לול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ו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ק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גד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הרד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התעסק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וחני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כ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ד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רדו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”כ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מון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ודי</w:t>
      </w:r>
      <w:r>
        <w:rPr>
          <w:rFonts w:cs="FrankRuehl" w:ascii="MF_Arbel" w:hAnsi="MF_Arbel"/>
          <w:sz w:val="30"/>
          <w:szCs w:val="30"/>
          <w:rtl w:val="true"/>
        </w:rPr>
        <w:t>-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הב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סוג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די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פי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זה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שו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ות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דיפ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מיד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מ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וצ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תיים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קי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מ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בל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מו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חלקו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ר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יהו</w:t>
      </w:r>
      <w:r>
        <w:rPr>
          <w:rFonts w:cs="FrankRuehl" w:ascii="MF_Arbel" w:hAnsi="MF_Arbel"/>
          <w:sz w:val="30"/>
          <w:szCs w:val="30"/>
          <w:rtl w:val="true"/>
        </w:rPr>
        <w:t>)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30"/>
          <w:szCs w:val="30"/>
        </w:rPr>
      </w:pPr>
      <w:r>
        <w:rPr>
          <w:rFonts w:cs="FrankRuehl" w:ascii="MF_Arbel" w:hAnsi="MF_Arbel"/>
          <w:sz w:val="30"/>
          <w:szCs w:val="30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. “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רא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נתתי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פניכ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ארץ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או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רשו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ארץ”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30"/>
          <w:szCs w:val="30"/>
        </w:rPr>
      </w:pPr>
      <w:r>
        <w:rPr>
          <w:rFonts w:ascii="MF_Arbel" w:hAnsi="MF_Arbel" w:cs="FrankRuehl"/>
          <w:sz w:val="30"/>
          <w:sz w:val="30"/>
          <w:szCs w:val="30"/>
          <w:rtl w:val="true"/>
        </w:rPr>
        <w:t>לכא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תו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פלא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די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</w:t>
      </w:r>
      <w:r>
        <w:rPr>
          <w:rFonts w:cs="FrankRuehl" w:ascii="MF_Arbel" w:hAnsi="MF_Arbel"/>
          <w:sz w:val="30"/>
          <w:szCs w:val="30"/>
          <w:rtl w:val="true"/>
        </w:rPr>
        <w:t>-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ד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כנס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ע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רץ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י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רא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ת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ניכם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חוק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מנה</w:t>
      </w:r>
      <w:r>
        <w:rPr>
          <w:rFonts w:cs="FrankRuehl" w:ascii="MF_Arbel" w:hAnsi="MF_Arbel"/>
          <w:sz w:val="30"/>
          <w:szCs w:val="30"/>
          <w:rtl w:val="true"/>
        </w:rPr>
        <w:t xml:space="preserve">?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רא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ר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cs="FrankRuehl" w:ascii="MF_Arbel" w:hAnsi="MF_Arbel"/>
          <w:sz w:val="30"/>
          <w:szCs w:val="30"/>
          <w:rtl w:val="true"/>
        </w:rPr>
        <w:t>-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ס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יד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בטח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שי”ת</w:t>
      </w:r>
      <w:r>
        <w:rPr>
          <w:rFonts w:cs="FrankRuehl" w:ascii="MF_Arbel" w:hAnsi="MF_Arbel"/>
          <w:sz w:val="30"/>
          <w:szCs w:val="30"/>
          <w:rtl w:val="true"/>
        </w:rPr>
        <w:t>: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גו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דו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ו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פ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י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</w:t>
      </w:r>
      <w:r>
        <w:rPr>
          <w:rFonts w:cs="FrankRuehl" w:ascii="MF_Arbel" w:hAnsi="MF_Arbel"/>
          <w:sz w:val="30"/>
          <w:szCs w:val="30"/>
          <w:rtl w:val="true"/>
        </w:rPr>
        <w:t>-”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טחון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הבטחון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כו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שיג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פצ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בוקש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ר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מע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חו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מ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וד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ו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מד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קטרג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וצר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יכוב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קב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פ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בור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טחו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מי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שי”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סלק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טרוג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מעכב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ב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ורח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קב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בוקש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שיג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יפתו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ר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נא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cs="FrankRuehl" w:ascii="MF_Arbel" w:hAnsi="MF_Arbel"/>
          <w:sz w:val="30"/>
          <w:szCs w:val="30"/>
          <w:rtl w:val="true"/>
        </w:rPr>
        <w:t>: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“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זר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ריהם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שתלכ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דר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ב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מ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ר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ר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נא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הילים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ת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רצ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ויים</w:t>
      </w:r>
      <w:r>
        <w:rPr>
          <w:rFonts w:cs="FrankRuehl" w:ascii="MF_Arbel" w:hAnsi="MF_Arbel"/>
          <w:sz w:val="30"/>
          <w:szCs w:val="30"/>
          <w:rtl w:val="true"/>
        </w:rPr>
        <w:t>..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עב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מר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וק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תורות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נצורו”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30"/>
          <w:szCs w:val="30"/>
        </w:rPr>
      </w:pPr>
      <w:r>
        <w:rPr>
          <w:rFonts w:cs="FrankRuehl" w:ascii="MF_Arbel" w:hAnsi="MF_Arbel"/>
          <w:sz w:val="30"/>
          <w:szCs w:val="30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ג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רוע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מעלליכם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30"/>
          <w:szCs w:val="30"/>
        </w:rPr>
      </w:pPr>
      <w:r>
        <w:rPr>
          <w:rFonts w:ascii="MF_Arbel" w:hAnsi="MF_Arbel" w:cs="FrankRuehl"/>
          <w:sz w:val="30"/>
          <w:sz w:val="30"/>
          <w:szCs w:val="30"/>
          <w:rtl w:val="true"/>
        </w:rPr>
        <w:t>כתי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שעי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חצ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זכ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סיר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ו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עלליכ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רא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עשי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כו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דלת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רוממת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גוי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רד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שהוצאת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מצר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ירש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וי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פני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נת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לא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וב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ור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צוב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פר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ס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זה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ב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נ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שמר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ב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תור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בונ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ז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כות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ד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ונה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חמ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בוס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עלי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פי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חמ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דע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כיר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עלי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כיר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מטי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מם</w:t>
      </w:r>
      <w:r>
        <w:rPr>
          <w:rFonts w:cs="FrankRuehl" w:ascii="MF_Arbel" w:hAnsi="MF_Arbel"/>
          <w:sz w:val="30"/>
          <w:szCs w:val="30"/>
          <w:rtl w:val="true"/>
        </w:rPr>
        <w:t>,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דע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מטי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ם</w:t>
      </w:r>
      <w:r>
        <w:rPr>
          <w:rFonts w:cs="FrankRuehl" w:ascii="MF_Arbel" w:hAnsi="MF_Arbel"/>
          <w:sz w:val="30"/>
          <w:szCs w:val="30"/>
          <w:rtl w:val="true"/>
        </w:rPr>
        <w:t xml:space="preserve">?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מע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מ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אזי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רץ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דל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רוממ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שע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ר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ז”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דו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רו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וב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שע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ע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שו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סבו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ף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ובל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ל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חז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ש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שובה</w:t>
      </w:r>
      <w:r>
        <w:rPr>
          <w:rFonts w:cs="FrankRuehl" w:ascii="MF_Arbel" w:hAnsi="MF_Arbel"/>
          <w:sz w:val="30"/>
          <w:szCs w:val="30"/>
          <w:rtl w:val="true"/>
        </w:rPr>
        <w:t>.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30"/>
          <w:szCs w:val="30"/>
        </w:rPr>
      </w:pPr>
      <w:r>
        <w:rPr>
          <w:rFonts w:cs="FrankRuehl" w:ascii="MF_Arbel" w:hAnsi="MF_Arbel"/>
          <w:sz w:val="30"/>
          <w:szCs w:val="30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ד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א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תכירו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פני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משפט</w:t>
      </w:r>
    </w:p>
    <w:p>
      <w:pPr>
        <w:pStyle w:val="Normal"/>
        <w:ind w:left="-1054" w:right="-1080" w:hanging="180"/>
        <w:jc w:val="both"/>
        <w:rPr>
          <w:rFonts w:ascii="MF_Arbel" w:hAnsi="MF_Arbel"/>
          <w:sz w:val="30"/>
          <w:szCs w:val="30"/>
        </w:rPr>
      </w:pPr>
      <w:r>
        <w:rPr>
          <w:rFonts w:ascii="MF_Arbel" w:hAnsi="MF_Arbel" w:cs="FrankRuehl"/>
          <w:sz w:val="30"/>
          <w:sz w:val="30"/>
          <w:szCs w:val="30"/>
          <w:rtl w:val="true"/>
        </w:rPr>
        <w:t>ההדג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כיר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נים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למד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וב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י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טמצמ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שמיע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ענותי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צדד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אזנ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ברי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כרי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י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ס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הלכה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וב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ר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א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פשוט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לי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די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סיי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בעל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”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צ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טע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דין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יי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חשד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כך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זהי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נהוג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ש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היר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עני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הכר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נים”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ומ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אכזבה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חילופ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הפתעה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נוכ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ענות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צדד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ט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טוב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רעתו</w:t>
      </w:r>
      <w:r>
        <w:rPr>
          <w:rFonts w:cs="FrankRuehl" w:ascii="MF_Arbel" w:hAnsi="MF_Arbel"/>
          <w:sz w:val="30"/>
          <w:szCs w:val="30"/>
          <w:rtl w:val="true"/>
        </w:rPr>
        <w:t>.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Gilboa">
    <w:charset w:val="02"/>
    <w:family w:val="auto"/>
    <w:pitch w:val="variable"/>
  </w:font>
  <w:font w:name="SIL Ezra">
    <w:charset w:val="02"/>
    <w:family w:val="auto"/>
    <w:pitch w:val="variable"/>
  </w:font>
  <w:font w:name="MF_Arbe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9:56:00Z</dcterms:created>
  <dc:creator>Crow</dc:creator>
  <dc:description/>
  <cp:keywords/>
  <dc:language>en-US</dc:language>
  <cp:lastModifiedBy>Crow</cp:lastModifiedBy>
  <cp:lastPrinted>2014-05-28T12:14:00Z</cp:lastPrinted>
  <dcterms:modified xsi:type="dcterms:W3CDTF">2014-06-01T10:27:00Z</dcterms:modified>
  <cp:revision>4</cp:revision>
  <dc:subject/>
  <dc:title>                                                                                                                                     </dc:title>
</cp:coreProperties>
</file>