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6750</wp:posOffset>
                </wp:positionH>
                <wp:positionV relativeFrom="paragraph">
                  <wp:posOffset>-114300</wp:posOffset>
                </wp:positionV>
                <wp:extent cx="171196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</w:rPr>
                              <w:t>03-7516398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189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uttman Viln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9pt;mso-position-vertical-relative:text;margin-left:3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</w:rPr>
                        <w:t>03-7516398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189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  <w:sz w:val="20"/>
                          <w:szCs w:val="20"/>
                        </w:rPr>
                      </w:pPr>
                      <w:r>
                        <w:rPr>
                          <w:rFonts w:cs="Guttman Vilna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RimonMF"/>
          <w:sz w:val="52"/>
          <w:szCs w:val="52"/>
        </w:rPr>
      </w:pPr>
      <w:r>
        <w:rPr>
          <w:rFonts w:cs="RimonMF"/>
          <w:sz w:val="52"/>
          <w:sz w:val="52"/>
          <w:szCs w:val="52"/>
          <w:rtl w:val="true"/>
        </w:rPr>
        <w:t>פרש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RimonMF"/>
          <w:sz w:val="40"/>
          <w:sz w:val="40"/>
          <w:szCs w:val="40"/>
          <w:rtl w:val="true"/>
        </w:rPr>
        <w:t> </w:t>
      </w:r>
      <w:r>
        <w:rPr>
          <w:rFonts w:cs="RimonMF"/>
          <w:sz w:val="52"/>
          <w:sz w:val="52"/>
          <w:szCs w:val="52"/>
          <w:rtl w:val="true"/>
        </w:rPr>
        <w:t>מִקֵּץ</w:t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16"/>
          <w:szCs w:val="16"/>
        </w:rPr>
      </w:pPr>
      <w:r>
        <w:rPr>
          <w:rFonts w:cs="RimonMF" w:ascii="SIL Ezra" w:hAnsi="SIL Ezra"/>
          <w:b/>
          <w:bCs/>
          <w:sz w:val="16"/>
          <w:szCs w:val="16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חלמתי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חלום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ופותר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ין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ותו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ואני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שמעתי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עליך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לאמור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תשמע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חלום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לפתור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ותו</w:t>
      </w:r>
      <w:r>
        <w:rPr>
          <w:rFonts w:cs="RimonMF" w:ascii="SIL Ezra" w:hAnsi="SIL Ezra"/>
          <w:sz w:val="36"/>
          <w:szCs w:val="36"/>
          <w:rtl w:val="true"/>
        </w:rPr>
        <w:t>"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ריכות לשון הפסוק דרושה הסב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נראה לבאר את הפסוק על פי מה שכתב רבינו האלשיך ז”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ביאור חלומו של יוסף על “אלומות השדה” של השבטים המשתחווים לאלומת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אחים ויוסף הבינו כי פתרונו הנכון הוא שיוסף אכן יעלה לגדולה והאחים יהיו נכנעים תחת ממשל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על כן רבתה קנאת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ולם האמת היא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 החלום היה מורה על הסיבה שגרמה למלכותו של יוסף וגדולת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פתרון החלום הוא עניין שנות השובע והרעב אשר במצר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בסך הכל הוא מבשר גם על הטובה הגדולה שתהיה גם לאחי יוסף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יוסף חלם והנה אנחנו “מאלמים אלומים בתוך השדה” כל העולם ובני יעקב בתוכם אוצרים תבואה בשבע שנות השובע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כל אוצרות התבואה לא נתקיימה אלא אסיפתו של יוסף הצדי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אילו שאר התבואה “והנה תסובינה אלומותיכם” התבואה נרקבה ונעשית כ”סובין”</w:t>
      </w:r>
      <w:r>
        <w:rPr>
          <w:sz w:val="26"/>
          <w:szCs w:val="26"/>
          <w:rtl w:val="true"/>
        </w:rPr>
        <w:t>. “</w:t>
      </w:r>
      <w:r>
        <w:rPr>
          <w:sz w:val="26"/>
          <w:sz w:val="26"/>
          <w:szCs w:val="26"/>
          <w:rtl w:val="true"/>
        </w:rPr>
        <w:t>ותשתחוין לאלומתי” הוכרחתם לקחת מאלומותיו של יוסף בלבד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עת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חלומו של פרעה אינו חלום חדש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בר חלם אותו יוסף מלפני שנים רבו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זה כוונת פרעה בדברי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שר ה”שר” העליון שלו שם בפיו</w:t>
      </w:r>
      <w:r>
        <w:rPr>
          <w:sz w:val="26"/>
          <w:szCs w:val="26"/>
          <w:rtl w:val="true"/>
        </w:rPr>
        <w:t>: “</w:t>
      </w:r>
      <w:r>
        <w:rPr>
          <w:sz w:val="26"/>
          <w:sz w:val="26"/>
          <w:szCs w:val="26"/>
          <w:rtl w:val="true"/>
        </w:rPr>
        <w:t>חלום חלמתי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ת ה”חלום” הנושן של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חזרתי ו”חלמתי” עתה</w:t>
      </w:r>
      <w:r>
        <w:rPr>
          <w:sz w:val="26"/>
          <w:szCs w:val="26"/>
          <w:rtl w:val="true"/>
        </w:rPr>
        <w:t>, “</w:t>
      </w:r>
      <w:r>
        <w:rPr>
          <w:sz w:val="26"/>
          <w:sz w:val="26"/>
          <w:szCs w:val="26"/>
          <w:rtl w:val="true"/>
        </w:rPr>
        <w:t>ופותר אין אותו” החלום שלך לא הובן לכ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הנה נודע ל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אני שמעתי “תשמע חלום” של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די “לפתור אותו” ממנו יתגלה גם פיתרון אותו החלום הנושן שלך</w:t>
      </w:r>
      <w:r>
        <w:rPr>
          <w:sz w:val="26"/>
          <w:szCs w:val="26"/>
          <w:rtl w:val="true"/>
        </w:rPr>
        <w:t xml:space="preserve">.                                   </w:t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cs="RimonMF" w:ascii="SIL Ezra" w:hAnsi="SIL Ezra"/>
          <w:b/>
          <w:bCs/>
          <w:sz w:val="36"/>
          <w:szCs w:val="36"/>
          <w:rtl w:val="true"/>
        </w:rPr>
        <w:br/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ויאמר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ל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חרטומים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ואין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מגיד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לי</w:t>
      </w:r>
      <w:r>
        <w:rPr>
          <w:rFonts w:cs="RimonMF" w:ascii="SIL Ezra" w:hAnsi="SIL Ezra"/>
          <w:sz w:val="36"/>
          <w:szCs w:val="36"/>
          <w:rtl w:val="true"/>
        </w:rPr>
        <w:t>"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יש להבין הלא כבר אמר פרעה בתחילת דבריו 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פסוק טו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  <w:rtl w:val="true"/>
        </w:rPr>
        <w:t>: “</w:t>
      </w:r>
      <w:r>
        <w:rPr>
          <w:sz w:val="26"/>
          <w:sz w:val="26"/>
          <w:szCs w:val="26"/>
          <w:rtl w:val="true"/>
        </w:rPr>
        <w:t>ופותר אין אותו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דוע חוזר עתה שוב על דברי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לא שבהתחלה התייחס פרעה ל”חכמים” שבמצר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שר לא הצליחה חכמתם לתת משמעות לדברי החלו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”פיתרון” לא נמצא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כאן מוסיף פרע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 גם ה”חרטומים” השואלים את השד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גם הם לא ידעו להגיד מה עומד להתחדש על פרעה ועל מצרים</w:t>
      </w:r>
      <w:r>
        <w:rPr>
          <w:sz w:val="26"/>
          <w:szCs w:val="26"/>
          <w:rtl w:val="true"/>
        </w:rPr>
        <w:t>. “</w:t>
      </w:r>
      <w:r>
        <w:rPr>
          <w:sz w:val="26"/>
          <w:sz w:val="26"/>
          <w:szCs w:val="26"/>
          <w:rtl w:val="true"/>
        </w:rPr>
        <w:t>ואין מגיד לי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ניסיתי גם את דרך מגידי העתיד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אף הם לא חידשו לי דבר</w:t>
      </w:r>
      <w:r>
        <w:rPr>
          <w:sz w:val="26"/>
          <w:szCs w:val="26"/>
          <w:rtl w:val="true"/>
        </w:rPr>
        <w:t xml:space="preserve">.   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  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בן איש חי – דרושים</w:t>
      </w:r>
      <w:r>
        <w:rPr>
          <w:sz w:val="26"/>
          <w:szCs w:val="26"/>
          <w:rtl w:val="true"/>
        </w:rPr>
        <w:t>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ג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ל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ארץ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שר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ראך</w:t>
      </w:r>
      <w:r>
        <w:rPr>
          <w:rFonts w:cs="RimonMF" w:ascii="SIL Ezra" w:hAnsi="SIL Ezra"/>
          <w:sz w:val="36"/>
          <w:szCs w:val="36"/>
          <w:rtl w:val="true"/>
        </w:rPr>
        <w:t>"</w:t>
      </w:r>
    </w:p>
    <w:p>
      <w:pPr>
        <w:pStyle w:val="Normal"/>
        <w:jc w:val="both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51510</wp:posOffset>
            </wp:positionH>
            <wp:positionV relativeFrom="paragraph">
              <wp:posOffset>86360</wp:posOffset>
            </wp:positionV>
            <wp:extent cx="3200400" cy="16230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 w:val="26"/>
          <w:szCs w:val="26"/>
          <w:rtl w:val="true"/>
        </w:rPr>
        <w:t>אמר ה’ לאברהם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אל הארץ אשר אראך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שאלה שנשאלת היא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איך הראה לו את הארץ</w:t>
      </w:r>
      <w:r>
        <w:rPr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לא מצפן ומפה</w:t>
      </w:r>
      <w:r>
        <w:rPr>
          <w:sz w:val="26"/>
          <w:szCs w:val="26"/>
          <w:rtl w:val="true"/>
        </w:rPr>
        <w:t xml:space="preserve">? </w:t>
      </w:r>
      <w:r>
        <w:rPr>
          <w:sz w:val="26"/>
          <w:sz w:val="26"/>
          <w:szCs w:val="26"/>
          <w:rtl w:val="true"/>
        </w:rPr>
        <w:t>קח את המילה “אראך”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והפוך אותה למילוי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-1054" w:right="-1080" w:hanging="180"/>
        <w:jc w:val="center"/>
        <w:rPr>
          <w:rFonts w:cs="FrankRuehl"/>
          <w:sz w:val="30"/>
          <w:szCs w:val="30"/>
          <w:lang w:val="en-US" w:eastAsia="en-US"/>
        </w:rPr>
      </w:pPr>
      <w:r>
        <w:rPr>
          <w:rFonts w:cs="FrankRuehl"/>
          <w:sz w:val="3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9290</wp:posOffset>
                </wp:positionH>
                <wp:positionV relativeFrom="paragraph">
                  <wp:posOffset>1732915</wp:posOffset>
                </wp:positionV>
                <wp:extent cx="65151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F_NarkisTam-Regular" w:hAnsi="MF_NarkisTam-Regular" w:cs="KlafMF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F_NarkisTam-Regular" w:hAnsi="MF_NarkisTam-Regular" w:cs="Klaf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Klaf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Klaf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NarkisTam-Regular" w:hAnsi="MF_NarkisTam-Regular" w:cs="Klaf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מ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laf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קנ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laf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א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laf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תמכור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laf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F_NarkisTam-Regular" w:hAnsi="MF_NarkisTam-Regular" w:cs="Klaf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laf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וראך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laf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תמיד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laf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תזכור</w:t>
                            </w:r>
                            <w:r>
                              <w:rPr>
                                <w:rFonts w:cs="Klaf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F_NarkisTam-Regular" w:hAnsi="MF_NarkisTam-Regular" w:cs="KlafMF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F_NarkisTam-Regular" w:hAnsi="MF_NarkisTam-Regular" w:cs="Klaf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Klaf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Klaf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NarkisTam-Regular" w:hAnsi="MF_NarkisTam-Regular" w:cs="Klaf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לך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laf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דרך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laf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ישרי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laf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תמיד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laf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laf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ימים</w:t>
                            </w:r>
                            <w:r>
                              <w:rPr>
                                <w:rFonts w:cs="Klaf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F_NarkisTam-Regular" w:hAnsi="MF_NarkisTam-Regular" w:cs="Klaf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Klaf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Klaf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NarkisTam-Regular" w:hAnsi="MF_NarkisTam-Regular" w:cs="Klaf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יוסף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laf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ך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laf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שנו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laf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laf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לך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laf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laf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חי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laf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עולמים</w:t>
                            </w:r>
                            <w:r>
                              <w:rPr>
                                <w:rFonts w:cs="Klaf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3pt;mso-wrap-distance-left:9.05pt;mso-wrap-distance-right:9.05pt;mso-wrap-distance-top:0pt;mso-wrap-distance-bottom:0pt;margin-top:136.45pt;mso-position-vertical-relative:text;margin-left:-5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F_NarkisTam-Regular" w:hAnsi="MF_NarkisTam-Regular" w:cs="KlafMF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MF_NarkisTam-Regular" w:hAnsi="MF_NarkisTam-Regular" w:cs="Klaf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</w:t>
                      </w:r>
                      <w:r>
                        <w:rPr>
                          <w:rFonts w:cs="Klaf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cs="Klaf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  <w:r>
                        <w:rPr>
                          <w:rFonts w:ascii="MF_NarkisTam-Regular" w:hAnsi="MF_NarkisTam-Regular" w:cs="Klaf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מ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laf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קנ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laf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וא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laf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תמכור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Klaf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ascii="MF_NarkisTam-Regular" w:hAnsi="MF_NarkisTam-Regular" w:cs="Klaf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וא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laf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וראך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laf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תמיד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laf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תזכור</w:t>
                      </w:r>
                      <w:r>
                        <w:rPr>
                          <w:rFonts w:cs="Klaf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F_NarkisTam-Regular" w:hAnsi="MF_NarkisTam-Regular" w:cs="KlafMF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MF_NarkisTam-Regular" w:hAnsi="MF_NarkisTam-Regular" w:cs="Klaf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</w:t>
                      </w:r>
                      <w:r>
                        <w:rPr>
                          <w:rFonts w:cs="Klaf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cs="Klaf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  <w:r>
                        <w:rPr>
                          <w:rFonts w:ascii="MF_NarkisTam-Regular" w:hAnsi="MF_NarkisTam-Regular" w:cs="Klaf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ולך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laf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דרך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laf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ישרי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laf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תמיד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laf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כ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laf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ימים</w:t>
                      </w:r>
                      <w:r>
                        <w:rPr>
                          <w:rFonts w:cs="Klaf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F_NarkisTam-Regular" w:hAnsi="MF_NarkisTam-Regular" w:cs="Klaf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ג</w:t>
                      </w:r>
                      <w:r>
                        <w:rPr>
                          <w:rFonts w:cs="Klaf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cs="Klaf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  <w:r>
                        <w:rPr>
                          <w:rFonts w:ascii="MF_NarkisTam-Regular" w:hAnsi="MF_NarkisTam-Regular" w:cs="Klaf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ויוסף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laf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לך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laf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שנו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laf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חיי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laf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לך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laf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laf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חי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laf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עולמים</w:t>
                      </w:r>
                      <w:r>
                        <w:rPr>
                          <w:rFonts w:cs="Klaf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2190</wp:posOffset>
                </wp:positionH>
                <wp:positionV relativeFrom="paragraph">
                  <wp:posOffset>2450465</wp:posOffset>
                </wp:positionV>
                <wp:extent cx="7315200" cy="8559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7.4pt;mso-wrap-distance-left:9.05pt;mso-wrap-distance-right:9.05pt;mso-wrap-distance-top:0pt;mso-wrap-distance-bottom:0pt;margin-top:192.95pt;mso-position-vertical-relative:text;margin-left:-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L Ezra">
    <w:charset w:val="02"/>
    <w:family w:val="auto"/>
    <w:pitch w:val="variable"/>
  </w:font>
  <w:font w:name="MF_NarkisTam-Regular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19:00Z</dcterms:created>
  <dc:creator>Crow</dc:creator>
  <dc:description/>
  <cp:keywords/>
  <dc:language>en-US</dc:language>
  <cp:lastModifiedBy>Crow</cp:lastModifiedBy>
  <cp:lastPrinted>2014-09-11T11:58:00Z</cp:lastPrinted>
  <dcterms:modified xsi:type="dcterms:W3CDTF">2015-07-16T07:19:00Z</dcterms:modified>
  <cp:revision>3</cp:revision>
  <dc:subject/>
  <dc:title>                                                                                                                                     </dc:title>
</cp:coreProperties>
</file>