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ascii="Garamond MT" w:hAnsi="Garamond MT" w:cs="Guttman Vil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22"/>
                                <w:szCs w:val="22"/>
                              </w:rPr>
                              <w:t>ToratHesed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ascii="Garamond MT" w:hAnsi="Garamond MT" w:cs="Guttman Vil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Guttman Vilna" w:ascii="Garamond MT" w:hAnsi="Garamond MT"/>
                          <w:b/>
                          <w:bCs/>
                          <w:sz w:val="22"/>
                          <w:szCs w:val="22"/>
                        </w:rPr>
                        <w:t>ToratHesed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8540</wp:posOffset>
                </wp:positionH>
                <wp:positionV relativeFrom="paragraph">
                  <wp:posOffset>9144000</wp:posOffset>
                </wp:positionV>
                <wp:extent cx="7315200" cy="855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720pt;mso-position-vertical-relative:text;margin-left:-8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RimonMF"/>
          <w:sz w:val="8"/>
          <w:szCs w:val="8"/>
        </w:rPr>
      </w:pPr>
      <w:r>
        <w:rPr>
          <w:rFonts w:cs="RimonMF"/>
          <w:sz w:val="52"/>
          <w:sz w:val="52"/>
          <w:szCs w:val="52"/>
          <w:rtl w:val="true"/>
        </w:rPr>
        <w:t>פרש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RimonMF"/>
          <w:sz w:val="52"/>
          <w:sz w:val="52"/>
          <w:szCs w:val="52"/>
          <w:rtl w:val="true"/>
        </w:rPr>
        <w:t>ויקרא</w:t>
      </w:r>
    </w:p>
    <w:p>
      <w:pPr>
        <w:pStyle w:val="Normal"/>
        <w:jc w:val="center"/>
        <w:rPr>
          <w:rFonts w:cs="RimonMF"/>
          <w:sz w:val="8"/>
          <w:szCs w:val="8"/>
        </w:rPr>
      </w:pPr>
      <w:r>
        <w:rPr>
          <w:rFonts w:cs="RimonMF"/>
          <w:sz w:val="8"/>
          <w:szCs w:val="8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eastAsia="Lucida Sans Unicode" w:cs="David"/>
          <w:color w:val="008080"/>
          <w:kern w:val="2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ד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כי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יקריב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מכ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קרבן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לה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'”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,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</w:p>
    <w:p>
      <w:pPr>
        <w:pStyle w:val="Normal"/>
        <w:ind w:left="-1054" w:right="-1080" w:hanging="18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מעשה בעשיר אחד שביקש לשכור פועל מוכשר לחנו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חר בירורים רבים נותרו שני אנשים שנמצאו מתאימים לתפקיד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ראשון היה עד אותו יום שכיר בחנות של אדם אחר וכעת התפטר ממ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ילו השני עסק למחייתו בחנותו הפרטית ופשט את הרג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עת שניהם מבקשים להתקבל כפועלים בחנותו של העשיר ההוא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שקל העשיר את מי מהם לקח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בסוף החליט להעדיף את הפועל העצמאי על פני השכי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נימוקו עמו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שכי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בודתו כעבודת עב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טבע הדברים הוא מחפש כל הזדמנות להפטר ממלאכתו ולפנות לעיסוקיו הפרטי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ך העובד העצמאי אינו 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דרב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וא מוסיף שעות על שעות העבוד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צלחת העסק היא תמצית חייו ועומדת בראש מעיינ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כן אם ישתמש בכח זה כדי לפתח את חנותו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חושב העשיר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אז יגדל הונו פי כמה וכמה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-1054" w:right="-1080" w:hanging="18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-1054" w:right="-1080" w:hanging="18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שיקול נוסף שנותן עדיפות לעובד העצמאי לשעב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ושתת על העובדה שבדרך כל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ועל שכיר אינו מחפש דרכים לשיפור העסק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י לו בכך שמקיים הוא את דרישות המעבי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כך סבור הוא שעשה מעל ומעבר למוטל על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ך העצמאי כל הזמן חושב כיצד ניתן לשפר את עסק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גם כח זה חשוב היה לעשיר שיבוא לידי ביטוי בעסק של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לכן העדיף את הפועל שהיה עד לא מכבר עצמאי על פני רעהו השכי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של זה מובא בספר שמן המו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די לבאר את דברי חז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 שאמרו</w:t>
      </w:r>
      <w:r>
        <w:rPr>
          <w:sz w:val="26"/>
          <w:szCs w:val="26"/>
          <w:rtl w:val="true"/>
        </w:rPr>
        <w:t>:”</w:t>
      </w:r>
      <w:r>
        <w:rPr>
          <w:sz w:val="26"/>
          <w:sz w:val="26"/>
          <w:szCs w:val="26"/>
          <w:rtl w:val="true"/>
        </w:rPr>
        <w:t>במקום שבעלי תשובה עומדים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צדיקים גמורים אינם עומדים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ברכות ל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הצדיקים משולים לאותו עובד שכי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רי מאז ומעולם היתה מוטלת עליהם אימת הרב הוא הק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יה הק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 כמעבידם והם פועלי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אך הרשעים הרי עד לא מכבר היו </w:t>
      </w:r>
      <w:r>
        <w:rPr>
          <w:sz w:val="26"/>
          <w:szCs w:val="26"/>
          <w:rtl w:val="true"/>
        </w:rPr>
        <w:t>'</w:t>
      </w:r>
      <w:r>
        <w:rPr>
          <w:sz w:val="26"/>
          <w:sz w:val="26"/>
          <w:szCs w:val="26"/>
          <w:rtl w:val="true"/>
        </w:rPr>
        <w:t>פועלים עצמאיים</w:t>
      </w:r>
      <w:r>
        <w:rPr>
          <w:sz w:val="26"/>
          <w:szCs w:val="26"/>
          <w:rtl w:val="true"/>
        </w:rPr>
        <w:t xml:space="preserve">', </w:t>
      </w:r>
      <w:r>
        <w:rPr>
          <w:sz w:val="26"/>
          <w:sz w:val="26"/>
          <w:szCs w:val="26"/>
          <w:rtl w:val="true"/>
        </w:rPr>
        <w:t>הם רדפו אחר תאוות ליבם ולא היה אחד שהחשיבו אותו למעביד שלה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טוחים היו שיש להם עסק עצמאי עד</w:t>
      </w:r>
      <w:r>
        <w:rPr>
          <w:sz w:val="26"/>
          <w:szCs w:val="26"/>
          <w:rtl w:val="true"/>
        </w:rPr>
        <w:t>...</w:t>
      </w:r>
      <w:r>
        <w:rPr>
          <w:sz w:val="26"/>
          <w:sz w:val="26"/>
          <w:szCs w:val="26"/>
          <w:rtl w:val="true"/>
        </w:rPr>
        <w:t>שפשטו את הרג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כירו במלכותו יתברך על כל העול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ע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אם ידרשו אותם </w:t>
      </w:r>
      <w:r>
        <w:rPr>
          <w:sz w:val="26"/>
          <w:szCs w:val="26"/>
          <w:rtl w:val="true"/>
        </w:rPr>
        <w:t>'</w:t>
      </w:r>
      <w:r>
        <w:rPr>
          <w:sz w:val="26"/>
          <w:sz w:val="26"/>
          <w:szCs w:val="26"/>
          <w:rtl w:val="true"/>
        </w:rPr>
        <w:t>פועלים עצמאיים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לעבוד ברשות בעל הב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כולים הם לנצל את הנסיון שרכשו כשהיו עצמאיים ולנתב אותו לאפיק הנכ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עבודת הבור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כך בודאי יגיעו למדרגות שהצדיקים לא מסוגלים להגיע אליה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רי הצדיקים מעולם לא ניסו לעבוד בעסק פרט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 בכל ימיהם הרגישו את עצמם כעומדים תחת פיקוחו של מלך מלכי המלכים ומתוך כך אינם יכולים להשיג את מדרגת הבעלי תשוב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ל פי הדברים האלו אפשר גם להבין את מה שאמרו חז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 על רבי עקיב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שנות חייו היו מאה ועשר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תוכם ארבעים שנה עסק במסח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רבעים שנה למד תו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רבעים שנה לימד את ישרא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לכאו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צד זה לא סובבה ההשגחה העליונה שרבי עקיבא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שהיה מגדולי התנאים שעליהם עומד כל בית ישראל עד היום הזה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יעסוק כבר מקטנותו בתורה</w:t>
      </w:r>
      <w:r>
        <w:rPr>
          <w:sz w:val="26"/>
          <w:szCs w:val="26"/>
          <w:rtl w:val="true"/>
        </w:rPr>
        <w:t xml:space="preserve">? </w:t>
      </w:r>
      <w:r>
        <w:rPr>
          <w:sz w:val="26"/>
          <w:sz w:val="26"/>
          <w:szCs w:val="26"/>
          <w:rtl w:val="true"/>
        </w:rPr>
        <w:t>והתמיהה מתחזקת ביתר שאת כאשר אנו מוצאים את אותו הדבר בדיוק גם אצל רבן יוחנן בן זכא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אף הוא היה ממקימי עולה של תורה בדור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ף הוא בארבעים שנותיו הראשונות עסק במסחר ולא בלימוד התו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לא על פניו נראה הדבר כהפסד עצום לעולם התו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אילו היו אותם עמודי עולם עוסקים בתורה עוד ארבעים שנה שלמ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ה גדולה היתה תורת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אם יתכן ש</w:t>
      </w:r>
      <w:r>
        <w:rPr>
          <w:sz w:val="26"/>
          <w:szCs w:val="26"/>
          <w:rtl w:val="true"/>
        </w:rPr>
        <w:t>'</w:t>
      </w:r>
      <w:r>
        <w:rPr>
          <w:sz w:val="26"/>
          <w:sz w:val="26"/>
          <w:szCs w:val="26"/>
          <w:rtl w:val="true"/>
        </w:rPr>
        <w:t>טעות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זאת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לעסוק בענייני העולם הזה במשך כל כך הרבה זמן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חזרה על עצמה פעמיים ללא סיבה</w:t>
      </w:r>
      <w:r>
        <w:rPr>
          <w:sz w:val="26"/>
          <w:szCs w:val="26"/>
          <w:rtl w:val="true"/>
        </w:rPr>
        <w:t xml:space="preserve">?! </w:t>
      </w:r>
      <w:r>
        <w:rPr>
          <w:sz w:val="26"/>
          <w:sz w:val="26"/>
          <w:szCs w:val="26"/>
          <w:rtl w:val="true"/>
        </w:rPr>
        <w:t>הלא דבר הוא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אך לאור דברי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קושיה מתיישבת כמין חומ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אדרב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ל כוחם של רבי עקיבא ורי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ז נלקח מאותם ארבעים שנה שבהם עסקו בענייני העול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לאחר מ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אשר החליטו לפנות ללימוד תו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שקיעו את כל אותו מרץ בלתי נדלה שיש לסוחר בסחורתו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ללימוד התו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רק משום כך הגיעו למה שהגיעו</w:t>
      </w:r>
      <w:r>
        <w:rPr>
          <w:sz w:val="26"/>
          <w:szCs w:val="26"/>
          <w:rtl w:val="true"/>
        </w:rPr>
        <w:t xml:space="preserve">!! </w:t>
      </w:r>
      <w:r>
        <w:rPr>
          <w:sz w:val="26"/>
          <w:sz w:val="26"/>
          <w:szCs w:val="26"/>
          <w:rtl w:val="true"/>
        </w:rPr>
        <w:t xml:space="preserve">ולאחר כל זאת גם ניתן לפרש את כוונת הכתוב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וזכרת כי עבד היית במצרים ושמרת ועשית את החוקים האלה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דברים טז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ב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כלומ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זכור את הכוחות העצומים שהשקעת בעבודתך בארץ מצר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כאותם הכוחות שהשקעת עבור עבודת המצר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ך תשקיע בקיום המצוות</w:t>
      </w:r>
      <w:r>
        <w:rPr>
          <w:sz w:val="26"/>
          <w:szCs w:val="26"/>
          <w:rtl w:val="true"/>
        </w:rPr>
        <w:t>- “</w:t>
      </w:r>
      <w:r>
        <w:rPr>
          <w:sz w:val="26"/>
          <w:sz w:val="26"/>
          <w:szCs w:val="26"/>
          <w:rtl w:val="true"/>
        </w:rPr>
        <w:t>ועשית את החוקים האלה</w:t>
      </w:r>
      <w:r>
        <w:rPr>
          <w:sz w:val="26"/>
          <w:szCs w:val="26"/>
          <w:rtl w:val="true"/>
        </w:rPr>
        <w:t>".</w:t>
      </w:r>
      <w:r>
        <w:rPr>
          <w:sz w:val="26"/>
          <w:szCs w:val="26"/>
          <w:rtl w:val="true"/>
        </w:rPr>
        <w:t>.                                                                                            (</w:t>
      </w:r>
      <w:r>
        <w:rPr>
          <w:sz w:val="26"/>
          <w:sz w:val="26"/>
          <w:szCs w:val="26"/>
          <w:rtl w:val="true"/>
        </w:rPr>
        <w:t>עוד יוסף חי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-1054" w:right="-1080" w:hanging="18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ind w:left="0" w:right="-1080" w:hanging="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3590</wp:posOffset>
                </wp:positionH>
                <wp:positionV relativeFrom="paragraph">
                  <wp:posOffset>326390</wp:posOffset>
                </wp:positionV>
                <wp:extent cx="67437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ש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נאה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דיר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נא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וכלי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נאי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מרחיבי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דעת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דם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שר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דם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להיתלות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ראו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לאד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שיחמו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דיבור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מחמלת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ממונו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25.7pt;mso-position-vertical-relative:text;margin-left:-6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ש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נאה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דיר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נא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וכלי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נאי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מרחיבי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דעת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ש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דם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שר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דם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שיש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ל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ע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מ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להיתלות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ג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ראו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ל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לאד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שיחמו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ע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דיבור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יותר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מחמלת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ע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ממונו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 MT">
    <w:charset w:val="00"/>
    <w:family w:val="roman"/>
    <w:pitch w:val="variable"/>
  </w:font>
  <w:font w:name="SIL Ezra">
    <w:charset w:val="02"/>
    <w:family w:val="auto"/>
    <w:pitch w:val="variable"/>
  </w:font>
  <w:font w:name="MF_NarkisTam-Regular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4:59:00Z</dcterms:created>
  <dc:creator>Crow</dc:creator>
  <dc:description/>
  <cp:keywords/>
  <dc:language>en-US</dc:language>
  <cp:lastModifiedBy>Crow</cp:lastModifiedBy>
  <cp:lastPrinted>2014-09-11T11:58:00Z</cp:lastPrinted>
  <dcterms:modified xsi:type="dcterms:W3CDTF">2015-04-02T14:59:00Z</dcterms:modified>
  <cp:revision>2</cp:revision>
  <dc:subject/>
  <dc:title>                                                                                                                                     </dc:title>
</cp:coreProperties>
</file>